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F5F5F"/>
          <w:sz w:val="14"/>
          <w:szCs w:val="14"/>
        </w:rPr>
      </w:pPr>
      <w:r>
        <w:rPr>
          <w:color w:val="5F5F5F"/>
          <w:sz w:val="14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Professional Profile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b/>
                <w:color w:val="5F5F5F"/>
                <w:sz w:val="20"/>
                <w:szCs w:val="20"/>
              </w:rPr>
              <w:t>Objective</w:t>
            </w:r>
            <w:r>
              <w:rPr>
                <w:color w:val="5F5F5F"/>
                <w:sz w:val="20"/>
                <w:szCs w:val="20"/>
              </w:rPr>
              <w:t>: A/P-A/R Billing Clerk</w:t>
              <w:br/>
              <w:br/>
              <w:t xml:space="preserve">• Extensive experience in responsible Accounts Payable, Receivable and billing positions, consistently assumed increased responsibilities </w:t>
              <w:br/>
              <w:t>• Strong leadership and motivational skills; proven ability to quickly build rapport, establish trust, train and motivate people of all levels to achieve their maximum potential while attaining corporate objectives</w:t>
              <w:br/>
              <w:t>• Recognized for professionalism, positive mental attitude, commitment to excellence, and demonstrated ability to communicate and interact effectively with senior management, associates, and customers</w:t>
              <w:br/>
              <w:t>• Dedicated Accounts Payable/Receivable clerk</w:t>
              <w:br/>
              <w:t>• Proficient with accounting package softwar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Areas Of Expertise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ccounts Payabl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Enter invoices</w:t>
              <w:br/>
              <w:t>• Reconcile bank statements</w:t>
              <w:br/>
              <w:t>• Make sales, luxury and county tax payments</w:t>
              <w:br/>
              <w:t>• Financial reporting</w:t>
              <w:br/>
              <w:t xml:space="preserve">• Credit collections </w:t>
              <w:br/>
              <w:t>• Review and monitor encoding</w:t>
              <w:br/>
              <w:t>• Maintain collections data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ccounts Receivabl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Print monthly A/R Statements</w:t>
              <w:br/>
              <w:t>• Record money due for receivables</w:t>
              <w:br/>
              <w:t>• Follow-up phone calls on past due invoices</w:t>
              <w:br/>
              <w:t>• General Journal entries</w:t>
              <w:br/>
              <w:t xml:space="preserve">• Enter into accounting </w:t>
              <w:br/>
              <w:t>• Analyze Data</w:t>
              <w:br/>
              <w:t>• Reviewing documents for accurac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Bill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Record invoices</w:t>
              <w:br/>
              <w:t>• Reconcile schedules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Receptionist / Cashi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Courteously greet customers</w:t>
              <w:br/>
              <w:t>• Handle daily cash box</w:t>
              <w:br/>
              <w:t>• Answer phones, record and process accurate messages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mployment Histo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Atkins Accounting, Olney, Illinois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5F5F5F"/>
                <w:sz w:val="20"/>
                <w:szCs w:val="20"/>
              </w:rPr>
              <w:t>2005 - Present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/P-A/R-Bill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Johnson and Samuals, Olney, Illinois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      </w:t>
            </w:r>
            <w:r>
              <w:rPr>
                <w:color w:val="5F5F5F"/>
                <w:sz w:val="20"/>
                <w:szCs w:val="20"/>
              </w:rPr>
              <w:t>2000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/P-A/R-Bill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Drew Downings Tax Service, Chicago, Illinois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      </w:t>
            </w:r>
            <w:r>
              <w:rPr>
                <w:color w:val="5F5F5F"/>
                <w:sz w:val="20"/>
                <w:szCs w:val="20"/>
              </w:rPr>
              <w:t>1997 - 2000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Receptionist/Cashi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Related Training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School of Business, Chicago, Illinois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</w:t>
            </w:r>
            <w:r>
              <w:rPr>
                <w:color w:val="5F5F5F"/>
                <w:sz w:val="20"/>
                <w:szCs w:val="20"/>
              </w:rPr>
              <w:t>1994-199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Tax Accountant (Programming form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23200" cy="11734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23200" cy="1173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11:00Z</dcterms:created>
  <dc:creator>http://www.resumes-cover-letters-jobs.com</dc:creator>
  <dc:description/>
  <cp:keywords/>
  <dc:language>en-US</dc:language>
  <cp:lastModifiedBy>Joe Thurston</cp:lastModifiedBy>
  <dcterms:modified xsi:type="dcterms:W3CDTF">2009-12-06T15:11:00Z</dcterms:modified>
  <cp:revision>2</cp:revision>
  <dc:subject>Free: edit with word</dc:subject>
  <dc:title>Accounting Clerk</dc:title>
</cp:coreProperties>
</file>