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Administrative Assista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.A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1:00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09-12-20T11:00:00Z</dcterms:modified>
  <cp:revision>2</cp:revision>
  <dc:subject>Word Format, just edit with your information</dc:subject>
  <dc:title>Administrative Assistant Resume</dc:title>
</cp:coreProperties>
</file>