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erospace Aviation Machinist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  <w:szCs w:val="24"/>
        </w:rPr>
      </w:pPr>
      <w:r>
        <w:rPr>
          <w:i/>
          <w:szCs w:val="24"/>
        </w:rPr>
        <w:t xml:space="preserve">                              </w:t>
      </w:r>
      <w:r>
        <w:rPr>
          <w:i/>
          <w:szCs w:val="24"/>
        </w:rPr>
        <w:t>A talented Machinist with accumulated years of experience in machine shop practices, extensive experience in set-up's and operation of various types of CNC and conventional machines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More than 7 years experience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>Perform multiple wheel machine set-ups and operation of large 4 and 5 axis NC vertical lathes and horizontal Mills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>Can set-up, program and operate various CNC lathe machines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</w:rPr>
        <w:t xml:space="preserve">2006-Present: </w:t>
      </w:r>
      <w:r>
        <w:rPr>
          <w:b/>
          <w:bCs/>
          <w:i/>
          <w:szCs w:val="24"/>
        </w:rPr>
        <w:t>Honeywell South Bend, IN.</w:t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bCs/>
          <w:szCs w:val="24"/>
        </w:rPr>
        <w:t>Machinist-(aviation parts)</w:t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Operate CNC Lathe, Okuma &amp; Howa, to manufacture parts / tooling to specific blueprints specs to within .0005 - .00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Set - up machines and maintain produ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Materials include 43 series, Inconel, Titanium, and Stelli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Make edits to CNC program at machine controls when need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Label all parts for tracking per ISO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Knowledge and operation of Motch Vertical lathe, Makino, and Okuma machine centers.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Check and document all parts on control char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Operated horizontal band saw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  <w:color w:val="000000"/>
        </w:rPr>
        <w:t xml:space="preserve">2003-2006: </w:t>
      </w:r>
      <w:r>
        <w:rPr>
          <w:b/>
          <w:bCs/>
          <w:i/>
          <w:szCs w:val="24"/>
        </w:rPr>
        <w:t>Honeywell South Bend, IN.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bCs/>
          <w:szCs w:val="24"/>
        </w:rPr>
        <w:t>Machinist Apprentice-(aviation parts)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Operated CNC lathe, Femco, Fanuc control, to manufacture parts to specific blueprints specs to within .001 - .00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Operated CNC Mill, Fanuc control, to manufacture parts to specific blueprints specs to within .01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Operated CNC Lathe, Daewoo, Fanuc control, to manufacture parts to specific blueprints specs to within .01 .</w:t>
      </w:r>
    </w:p>
    <w:p>
      <w:pPr>
        <w:pStyle w:val="Normal"/>
        <w:ind w:left="1800" w:hanging="1800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i/>
          <w:i/>
        </w:rPr>
      </w:pPr>
      <w:r>
        <w:rPr>
          <w:b/>
          <w:szCs w:val="24"/>
        </w:rPr>
        <w:t>IV Technical College</w:t>
        <w:br/>
        <w:t>CNC Technology - Diploma 2003-2004</w:t>
      </w:r>
      <w:r>
        <w:rPr>
          <w:sz w:val="20"/>
        </w:rPr>
        <w:br/>
      </w: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textAlignment w:val="auto"/>
    </w:pPr>
    <w:rPr>
      <w:color w:val="333333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8:5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1-01-01T18:51:00Z</dcterms:modified>
  <cp:revision>2</cp:revision>
  <dc:subject>free: edit with word</dc:subject>
  <dc:title>Aerospace Aviation Resume1</dc:title>
</cp:coreProperties>
</file>