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0</wp:posOffset>
                </wp:positionV>
                <wp:extent cx="3771900" cy="685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hank you so much for the interview. You were very helpful with the information you sha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 believe I have the skills you are looking for in this position with your comp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y 5 years of experience would be a great start in working towards accomplishing the goals you have set for this posi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 am very interested in this position and have the confidence that I will exceed your expec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I will call you at the end of the week for a brief follow 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Take the question mark away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Have a great day!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0pt;mso-wrap-distance-left:9.05pt;mso-wrap-distance-right:9.05pt;mso-wrap-distance-top:0pt;mso-wrap-distance-bottom:0pt;margin-top:8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hank you so much for the interview. You were very helpful with the information you shar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 believe I have the skills you are looking for in this position with your compan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y 5 years of experience would be a great start in working towards accomplishing the goals you have set for this posi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 am very interested in this position and have the confidence that I will exceed your expecta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I will call you at the end of the week for a brief follow u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Take the question mark away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Have a great day!!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10500" cy="101346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0" cy="1013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15:11:00Z</dcterms:created>
  <dc:creator>http://www.resumes-cover-letters-jobs.com</dc:creator>
  <dc:description/>
  <cp:keywords/>
  <dc:language>en-US</dc:language>
  <cp:lastModifiedBy>Joe Thurston</cp:lastModifiedBy>
  <dcterms:modified xsi:type="dcterms:W3CDTF">2014-08-09T15:18:00Z</dcterms:modified>
  <cp:revision>2</cp:revision>
  <dc:subject>Free: edit with word</dc:subject>
  <dc:title>After Interview Thank You Letter Template</dc:title>
</cp:coreProperties>
</file>