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Agriculture Forestry Fish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 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8:39:00Z</dcterms:created>
  <dc:creator>http://www.resumes-cover-letters-jobs.com/</dc:creator>
  <dc:description/>
  <cp:keywords/>
  <dc:language>en-US</dc:language>
  <cp:lastModifiedBy>Joe Thurston</cp:lastModifiedBy>
  <cp:lastPrinted>2003-03-28T14:27:00Z</cp:lastPrinted>
  <dcterms:modified xsi:type="dcterms:W3CDTF">2011-09-03T20:00:00Z</dcterms:modified>
  <cp:revision>3</cp:revision>
  <dc:subject>Free: edit with word</dc:subject>
  <dc:title>Forestry Resume</dc:title>
</cp:coreProperties>
</file>