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A challenging position as an Agricultural Inspector Level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/>
        <w:t>Ability to learn the principles and practices applicable to the assigned op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ility to learn inspection, testing, and investigative techniques specific to the assigned option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/>
        <w:t>Ability to make correct determinations based on observations of technical procedures and practices in regard to given standards applicable to the assigned optio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ility to understand, interpret and explain statutory requirements, rules, regulations, and standards which are applicable to the assigned option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Ability to follow instructions under minimal supervision</w:t>
      </w: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</w:rPr>
        <w:t>Indiana Ag Dept</w:t>
      </w:r>
      <w:r>
        <w:rPr/>
        <w:t xml:space="preserve">, Indianapolis, IN.                                                               2010 - Pres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icultural Inspector Level 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Received on-the-job training in a phase of the State agricultural inspection progra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/>
        <w:t>Assisted higher level inspectors in the conduct of comprehensive and complex inspections, investigations, sampling or testing of agricultural and other commodities which pertain to the assigned optio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t up and maintained various files, and record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/>
        <w:t>Conducted routine sampling, inspections and testing activities related to the assigned option under supervision and independently after demonstrating proficiency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/>
        <w:t>Assisted in the preparation of administrative and technical reports and may prepare simple reports independently</w:t>
      </w:r>
      <w:r>
        <w:rPr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>
          <w:b/>
          <w:b/>
        </w:rPr>
      </w:pPr>
      <w:r>
        <w:rPr>
          <w:b/>
        </w:rPr>
        <w:t>Certificate of Completion for Agricultural Science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, All the Tim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8:38:00Z</dcterms:created>
  <dc:creator>http://www.resumes-cover-letters-jobs.com/</dc:creator>
  <dc:description/>
  <cp:keywords/>
  <dc:language>en-US</dc:language>
  <cp:lastModifiedBy>Joe Thurston</cp:lastModifiedBy>
  <dcterms:modified xsi:type="dcterms:W3CDTF">2011-09-03T19:01:00Z</dcterms:modified>
  <cp:revision>15</cp:revision>
  <dc:subject>Free: edit with word</dc:subject>
  <dc:title>Agriculture Forestry Fishing Resume2</dc:title>
</cp:coreProperties>
</file>