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JECTI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/>
      </w:pPr>
      <w:r>
        <w:rPr/>
        <w:t>A challenging position as an Agricultural Inspector Level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MMARY</w:t>
      </w:r>
      <w:r>
        <w:rPr>
          <w:sz w:val="20"/>
          <w:szCs w:val="20"/>
        </w:rPr>
        <w:t xml:space="preserve"> 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/>
        <w:t>Ability to learn the principles and practices applicable to the assigned option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Ability to learn inspection, testing, and investigative techniques specific to the assigned option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/>
        <w:t>Ability to make correct determinations based on observations of technical procedures and practices in regard to given standards applicable to the assigned option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Ability to understand, interpret and explain statutory requirements, rules, regulations, and standards which are applicable to the assigned option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Ability to follow instructions under minimal supervision</w:t>
      </w:r>
      <w:r>
        <w:rPr>
          <w:sz w:val="20"/>
          <w:szCs w:val="20"/>
        </w:rPr>
        <w:t xml:space="preserve">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LATED EXPERIE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b/>
          <w:bCs/>
        </w:rPr>
        <w:t>Indiana Ag Dept</w:t>
      </w:r>
      <w:r>
        <w:rPr/>
        <w:t xml:space="preserve">, Indianapolis, IN.                                                               2010 - Presen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gricultural Inspector Level 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Received on-the-job training in a phase of the State agricultural inspection program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/>
        <w:t>Assisted higher level inspectors in the conduct of comprehensive and complex inspections, investigations, sampling or testing of agricultural and other commodities which pertain to the assigned option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et up and maintained various files, and records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/>
        <w:t>Conducted routine sampling, inspections and testing activities related to the assigned option under supervision and independently after demonstrating proficiency.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/>
        <w:t>Assisted in the preparation of administrative and technical reports and may prepare simple reports independently</w:t>
      </w:r>
      <w:r>
        <w:rPr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DUCATIO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Columbus North Patriots High School, Columbus, IN </w:t>
      </w:r>
    </w:p>
    <w:p>
      <w:pPr>
        <w:pStyle w:val="Normal"/>
        <w:rPr>
          <w:b/>
          <w:b/>
        </w:rPr>
      </w:pPr>
      <w:r>
        <w:rPr>
          <w:b/>
        </w:rPr>
        <w:t>Diplom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IVY Tech Technical College, Indianapolis, IN.  </w:t>
      </w:r>
    </w:p>
    <w:p>
      <w:pPr>
        <w:pStyle w:val="Normal"/>
        <w:rPr>
          <w:b/>
          <w:b/>
        </w:rPr>
      </w:pPr>
      <w:r>
        <w:rPr>
          <w:b/>
        </w:rPr>
        <w:t>Certificate of Completion for Agricultural Science cour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Free, All the Time!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525000" cy="127000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9525000" cy="12700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2z1">
    <w:name w:val="WW8Num2z1"/>
    <w:qFormat/>
    <w:rPr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7z1">
    <w:name w:val="WW8Num7z1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20:20:00Z</dcterms:created>
  <dc:creator>http://www.resumes-cover-letters-jobs.com/</dc:creator>
  <dc:description/>
  <cp:keywords/>
  <dc:language>en-US</dc:language>
  <cp:lastModifiedBy>Joe Thurston</cp:lastModifiedBy>
  <dcterms:modified xsi:type="dcterms:W3CDTF">2011-09-03T20:35:00Z</dcterms:modified>
  <cp:revision>4</cp:revision>
  <dc:subject>Free: edit with word</dc:subject>
  <dc:title>Agriculture Forestry Fishing Resume3</dc:title>
</cp:coreProperties>
</file>