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an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5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</w:rPr>
        <w:t xml:space="preserve"> </w:t>
      </w:r>
      <w:r>
        <w:rPr>
          <w:sz w:val="24"/>
        </w:rPr>
        <w:t>as a flight attendant for Delta Airlines. I have filled out the preliminary application and you'll see that this is a position I feel equipped to fill. I have also worked with a team of flight attendants and have been complimented on my ability to work in tandem with others. With this objective in mind, I am sending you my resume for your review and consideration.</w:t>
        <w:br/>
      </w:r>
    </w:p>
    <w:p>
      <w:pPr>
        <w:pStyle w:val="Normal"/>
        <w:rPr/>
      </w:pPr>
      <w:r>
        <w:rPr>
          <w:sz w:val="24"/>
        </w:rPr>
        <w:t>I have many years of experience as a flight attendant which may be of benefit to your company. In each position, I have also developed booking and scheduling skills along with experience handling multiple telephone lines and inventory. I am computer literate.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flight attendants are in great demand and I'd be pleased to be one of them at your company.</w:t>
        <w:br/>
        <w:br/>
        <w:t xml:space="preserve">Sincerely, </w:t>
        <w:br/>
        <w:br/>
        <w:br/>
        <w:t>Jane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1:37:00Z</dcterms:created>
  <dc:creator>http://www.resumes-cover-letters-jobs.com</dc:creator>
  <dc:description/>
  <cp:keywords/>
  <dc:language>en-US</dc:language>
  <cp:lastModifiedBy>Joe Thurston</cp:lastModifiedBy>
  <dcterms:modified xsi:type="dcterms:W3CDTF">2011-01-23T21:37:00Z</dcterms:modified>
  <cp:revision>2</cp:revision>
  <dc:subject>Free; edit with word the examples and samples</dc:subject>
  <dc:title>Flight Attendant Cover Letter</dc:title>
</cp:coreProperties>
</file>