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 xml:space="preserve">            </w:t>
      </w:r>
      <w:r>
        <w:rPr>
          <w:b/>
          <w:i/>
          <w:sz w:val="28"/>
          <w:szCs w:val="28"/>
          <w:u w:val="single"/>
        </w:rPr>
        <w:t>Airlines Flight Attenda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airline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8 years flight attendant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Effective communication skills, oral and written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Energetic, adaptable and very flexibl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</w:rPr>
        <w:t>Agile – quick to respond to all problem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Very effective presentation skills.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American Air Indianapolis, Indiana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Flight Attendant</w: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>Helped passengers in locating as well as placing their luggage in a flight compart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Directed the passengers to find their allocated seats while entering the fligh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Provided customers with reading materials, blankets and meals for each of the passenger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Provided training for the passengers and assisted them with using seat belts and oxygen masks et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Paid special attention and care to passengers who are handicapped or who had other medical problem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Assisted and prepared the passengers for complications during landing and take off by demonstr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Explained to customers the process of emergency landing and evacuations procedur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Assured passenger safety and security during emergencies or turbulences making sure everyone is seated and buckled u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Acted as a communication link between the pilot and the passenger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</w:tabs>
        <w:overflowPunct w:val="true"/>
        <w:autoSpaceDE w:val="true"/>
        <w:ind w:left="2074" w:hanging="274"/>
        <w:textAlignment w:val="auto"/>
        <w:rPr/>
      </w:pPr>
      <w:r>
        <w:rPr/>
        <w:t xml:space="preserve">Informed passengers about any possible delays and disturbances. 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Business, 2000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42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1-01-23T20:59:00Z</dcterms:modified>
  <cp:revision>6</cp:revision>
  <dc:subject>Free: edit with word</dc:subject>
  <dc:title>Airlines Resume1</dc:title>
</cp:coreProperties>
</file>