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486400" cy="9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bjective</w:t>
      </w:r>
    </w:p>
    <w:p>
      <w:pPr>
        <w:pStyle w:val="Normal"/>
        <w:ind w:firstLine="1800"/>
        <w:jc w:val="center"/>
        <w:rPr>
          <w:rFonts w:ascii="Arial Black" w:hAnsi="Arial Black" w:cs="Arial Black"/>
        </w:rPr>
      </w:pPr>
      <w:r>
        <w:rPr>
          <w:rFonts w:cs="Verdana" w:ascii="Verdana" w:hAnsi="Verdana"/>
          <w:sz w:val="20"/>
          <w:szCs w:val="20"/>
        </w:rPr>
        <w:br/>
        <w:t xml:space="preserve">  </w:t>
      </w:r>
      <w:r>
        <w:rPr>
          <w:b/>
          <w:bCs/>
          <w:sz w:val="20"/>
          <w:szCs w:val="20"/>
        </w:rPr>
        <w:t>Airlines Flight Attendan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sz w:val="20"/>
          <w:szCs w:val="20"/>
        </w:rPr>
        <w:t>A position as an active employee, involving responsibility and working with others as a team member to achieve advancement and growth for the airline.</w:t>
      </w:r>
    </w:p>
    <w:p>
      <w:pPr>
        <w:pStyle w:val="Normal"/>
        <w:spacing w:before="0" w:after="240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ummary of Qualificat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0"/>
          <w:szCs w:val="20"/>
        </w:rPr>
        <w:t xml:space="preserve">More than eight years flight attendant experience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 years flight attendant hands on experience</w:t>
      </w:r>
      <w:r>
        <w:rPr>
          <w:b/>
          <w:color w:val="800000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ffective communication skills, oral and written. </w:t>
      </w:r>
    </w:p>
    <w:p>
      <w:pPr>
        <w:pStyle w:val="Normal"/>
        <w:numPr>
          <w:ilvl w:val="0"/>
          <w:numId w:val="5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nergetic, adaptable and very flexible. 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gile – quick to respond to all problems.</w:t>
      </w:r>
    </w:p>
    <w:p>
      <w:pPr>
        <w:pStyle w:val="Normal"/>
        <w:numPr>
          <w:ilvl w:val="0"/>
          <w:numId w:val="8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ery effective presentation skills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ofessional Experienc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sz w:val="20"/>
          <w:szCs w:val="20"/>
        </w:rPr>
        <w:t>American Air Indianapolis, Indiana</w:t>
      </w:r>
      <w:r>
        <w:rPr>
          <w:sz w:val="20"/>
          <w:szCs w:val="20"/>
        </w:rPr>
        <w:t>                                                                                        2003 - Present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Flight Attendant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Helped passengers in locating as well as placing their luggage in a flight compartment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Directed the passengers to find their allocated seats while entering the flight. 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 xml:space="preserve">Provided customers with reading materials, blankets and meals for each of the passengers. </w: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 xml:space="preserve">Provided training for the passengers and assisted them with using seat belts and oxygen masks etc. 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 xml:space="preserve">Paid special attention and care to passengers who are handicapped or who had other medical problems 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 xml:space="preserve">Assisted and prepared the passengers for complications during landing and take off by demonstration. 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 xml:space="preserve">Explained to customers the process of emergency landing and evacuations procedures. 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Assured passenger safety and security during emergencies or turbulences making sure everyone is seated and buckled up. 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Acted as a communication link between the pilot and the passengers. 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Informed passengers about any possible delays and disturbances.</w:t>
      </w:r>
      <w:r>
        <w:rPr>
          <w:rFonts w:cs="Verdana" w:ascii="Verdana" w:hAnsi="Verdana"/>
          <w:sz w:val="20"/>
          <w:szCs w:val="20"/>
        </w:rPr>
        <w:b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u w:val="single"/>
        </w:rPr>
        <w:t>Education and Professional Training</w:t>
      </w:r>
      <w:r>
        <w:rPr>
          <w:b/>
          <w:sz w:val="20"/>
          <w:szCs w:val="20"/>
        </w:rPr>
        <w:br/>
        <w:br/>
        <w:t xml:space="preserve">Indianapolis Patriots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High School Diploma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2000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0"/>
          <w:szCs w:val="20"/>
        </w:rPr>
        <w:t xml:space="preserve">Delta Flight Attendant completion </w:t>
      </w:r>
    </w:p>
    <w:p>
      <w:pPr>
        <w:pStyle w:val="Normal"/>
        <w:jc w:val="center"/>
        <w:rPr>
          <w:sz w:val="20"/>
          <w:szCs w:val="20"/>
        </w:rPr>
      </w:pPr>
      <w:r>
        <w:rPr/>
        <w:t>Indianapolis, India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vanish/>
          <w:sz w:val="20"/>
          <w:szCs w:val="20"/>
        </w:rPr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749540" cy="146304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4" r="-8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49540" cy="1463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3">
    <w:name w:val="WW8Num4z3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3">
    <w:name w:val="WW8Num7z3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3">
    <w:name w:val="WW8Num10z3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3">
    <w:name w:val="WW8Num12z3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3">
    <w:name w:val="WW8Num14z3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3">
    <w:name w:val="WW8Num16z3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8z3">
    <w:name w:val="WW8Num18z3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6z3">
    <w:name w:val="WW8Num26z3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7z3">
    <w:name w:val="WW8Num27z3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29z3">
    <w:name w:val="WW8Num29z3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0z3">
    <w:name w:val="WW8Num30z3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3z3">
    <w:name w:val="WW8Num33z3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4z3">
    <w:name w:val="WW8Num34z3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7z3">
    <w:name w:val="WW8Num37z3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Klink">
    <w:name w:val="klink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21:00:00Z</dcterms:created>
  <dc:creator>http://www.resumes-cover-letters-jobs.com</dc:creator>
  <dc:description/>
  <cp:keywords/>
  <dc:language>en-US</dc:language>
  <cp:lastModifiedBy>Joe Thurston</cp:lastModifiedBy>
  <dcterms:modified xsi:type="dcterms:W3CDTF">2011-01-23T21:23:00Z</dcterms:modified>
  <cp:revision>6</cp:revision>
  <dc:subject>Free: edit with word</dc:subject>
  <dc:title>Airlines Resume3</dc:title>
</cp:coreProperties>
</file>