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July 19, 2015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saw your add for an architect in the Indianapolis Star this morning. Your vacancy for a architect position really got me excited, as I know the great reputation of your company. I have 8 years of experienced on-the-job training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at Sycamore Engineering Inc; in Indianapolis.</w:t>
        <w:br/>
        <w:br/>
        <w:t xml:space="preserve">I'm aware of the duties of the job, which is to design and create blueprint plans for the construction. This is an area where I excel. My designs are all up to date contemporary, with very pleasing eye appeal to the publi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>I'd be happy to show you some of my work if we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ould meet in person.</w:t>
        <w:br/>
        <w:br/>
        <w:t>I could then show you pictures of work I have completed over the years. The jobs I have completed are of the same basic principle of what your company performs. Please call me at (888) 555-1234 and setup a time to discuss this great opportunity. I appreciate your reading my cover letter and considering me for your team of expert architects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3:57:00Z</dcterms:created>
  <dc:creator>http://www.resumes-cover-letters-jobs.com</dc:creator>
  <dc:description/>
  <cp:keywords/>
  <dc:language>en-US</dc:language>
  <cp:lastModifiedBy>Joe Thurston</cp:lastModifiedBy>
  <dcterms:modified xsi:type="dcterms:W3CDTF">2015-07-19T14:03:00Z</dcterms:modified>
  <cp:revision>6</cp:revision>
  <dc:subject>Free; edit with word</dc:subject>
  <dc:title>Architecture Cover Letter</dc:title>
</cp:coreProperties>
</file>