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Architect Residential and Commercia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I am looking to find a position in residential or commercial architecture, as an experienced architect trained in all areas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268"/>
        <w:gridCol w:w="2971"/>
      </w:tblGrid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sidential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sign masonry structure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rawing Reviews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de Compliance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lanning Extra Space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 construction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reating Blueprint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esentation Exhibits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dditions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afety Regulation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ocumentation</w:t>
            </w:r>
          </w:p>
        </w:tc>
      </w:tr>
      <w:tr>
        <w:trPr>
          <w:cantSplit w:val="true"/>
        </w:trPr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modeling</w:t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older Construction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2010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rchitec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earched then implemented the design solutions for the customers’ specification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ew and then implemented the architectural plans for all construction purpos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Provided professional advice on all appropriate changes in the plans and design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eloped all the time and resources estimat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ocumented and then implemented all conceptual design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Home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2006 - 2010</w:t>
        <w:br/>
        <w:br/>
      </w:r>
      <w:r>
        <w:rPr>
          <w:b/>
          <w:bCs/>
          <w:sz w:val="20"/>
          <w:szCs w:val="20"/>
        </w:rPr>
        <w:t>Bricklay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duced all construction drawings and architectural detail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ocumented any existing condition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reated schematic models using professional softwar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esearched all coding and zoning requir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epared sketches for marketing and presentation purpos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perienced on multi story struct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>Pennsylvania State University</w:t>
      </w:r>
      <w:r>
        <w:rPr/>
        <w:t xml:space="preserve"> – Hermitage, PA</w:t>
        <w:br/>
      </w:r>
      <w:r>
        <w:rPr>
          <w:b/>
        </w:rPr>
        <w:t>Bachelors in Architecture</w:t>
      </w:r>
      <w:r>
        <w:rPr/>
        <w:t xml:space="preserve"> – 2006</w:t>
        <w:br/>
        <w:t>GPA: 3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3:54:00Z</dcterms:created>
  <dc:creator>http://www.resumes-cover-letters-jobs.com</dc:creator>
  <dc:description/>
  <cp:keywords/>
  <dc:language>en-US</dc:language>
  <cp:lastModifiedBy>Joe Thurston</cp:lastModifiedBy>
  <dcterms:modified xsi:type="dcterms:W3CDTF">2015-07-19T15:55:00Z</dcterms:modified>
  <cp:revision>8</cp:revision>
  <dc:subject>Free: edit with word</dc:subject>
  <dc:title>Architecture Resume 2</dc:title>
</cp:coreProperties>
</file>