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Automotive Mechanic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Production Supervisor 4 years hands on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upervising 16 employees in production and packaging depts. 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  <w:color w:val="000000"/>
        </w:rPr>
        <w:t>Business Owner 7 years hands on experience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Production scheduling, purchasing production supplies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29 years manufacturing experience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</w:rPr>
        <w:t xml:space="preserve">2002-2009: </w:t>
      </w:r>
      <w:r>
        <w:rPr>
          <w:b/>
          <w:i/>
          <w:color w:val="000000"/>
        </w:rPr>
        <w:t>Quality Assurance Tester at XYZ STEEL INC.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8-2002: Production Supervisor Printing Company XYZ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1-1998: Printing Company XYZ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Pressmen-Machine Operator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8 color 10 inch Mark Andy---- 8 color Comco-10 inch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85-1991 XYZ MOVING &amp; STORAGE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sition: Manager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Customer contact, giving estimates, supervising 4</w:t>
      </w:r>
      <w:r>
        <w:rPr>
          <w:b/>
          <w:i/>
        </w:rPr>
        <w:t xml:space="preserve"> </w:t>
      </w:r>
      <w:r>
        <w:rPr>
          <w:i/>
        </w:rPr>
        <w:t>employees, loading and unloading truck from personal property</w:t>
      </w:r>
      <w:r>
        <w:rPr>
          <w:b/>
          <w:i/>
        </w:rPr>
        <w:t xml:space="preserve"> 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i/>
        </w:rPr>
        <w:t>to safes and machinery for business.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83-1985 XYZ MOVING &amp; STORAGE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Position: Truck Driver-2 years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Driving truck and responsible for loading and unloading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trucks. Held accountable for all paperwork.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73-1983 CBS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Position:</w:t>
      </w:r>
      <w:r>
        <w:rPr>
          <w:rFonts w:cs="Arial Black" w:ascii="Arial Black" w:hAnsi="Arial Black"/>
        </w:rPr>
        <w:t xml:space="preserve"> </w:t>
      </w:r>
      <w:r>
        <w:rPr>
          <w:b/>
          <w:i/>
        </w:rPr>
        <w:t>Machine Operator-10 years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 xml:space="preserve">Duties: </w:t>
      </w:r>
      <w:r>
        <w:rPr>
          <w:i/>
        </w:rPr>
        <w:t>Production on 12 hour shifts. Filled in for supervisor on vacations.</w:t>
      </w:r>
    </w:p>
    <w:p>
      <w:pPr>
        <w:pStyle w:val="Normal"/>
        <w:ind w:left="1800" w:hanging="180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B. S. Business, 197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ind w:left="1800" w:hanging="0"/>
        <w:rPr/>
      </w:pPr>
      <w:r>
        <w:rPr/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13:53:00Z</dcterms:created>
  <dc:creator>http://www.resumes-cover-letters-jobs.com</dc:creator>
  <dc:description/>
  <cp:keywords/>
  <dc:language>en-US</dc:language>
  <cp:lastModifiedBy>Joe Thurston</cp:lastModifiedBy>
  <cp:lastPrinted>2003-03-28T14:27:00Z</cp:lastPrinted>
  <dcterms:modified xsi:type="dcterms:W3CDTF">2011-08-14T13:53:00Z</dcterms:modified>
  <cp:revision>2</cp:revision>
  <dc:subject>free: edit with word</dc:subject>
  <dc:title>Auto Mechanic Resume</dc:title>
</cp:coreProperties>
</file>