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Bank Tell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50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1-08-13T13:50:00Z</dcterms:modified>
  <cp:revision>2</cp:revision>
  <dc:subject>free: edit with word</dc:subject>
  <dc:title>Bank Teller Resume</dc:title>
</cp:coreProperties>
</file>