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A challenging position within the beauty industry as a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esthetician/Esthetician and/or Skin care speciali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n years of experience in the beauty industr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orough knowledge of reservation systems and transactions process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trong customer service skills, with the ability to diffuse difficult situation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oficient in general office duties, including Microsoft Office and QuickBooks Accounting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se of client charts for information, such as clients' preferences, skin types and past</w:t>
        <w:br/>
        <w:t>treatment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Excellent client care, guest service and attention to detai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Skin Deep</w:t>
      </w:r>
      <w:r>
        <w:rPr/>
        <w:t xml:space="preserve">, Indianapolis, IN.                                                                          2006 - Present </w:t>
      </w:r>
    </w:p>
    <w:p>
      <w:pPr>
        <w:pStyle w:val="Normal"/>
        <w:rPr/>
      </w:pPr>
      <w:r>
        <w:rPr>
          <w:b/>
        </w:rPr>
        <w:t>Aestheticia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picuren skincare line certifie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mplete client record forms with information such as treatment products used, particular problems and allergi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viding and maintaining the highest standard of esthetics, to include treatment and recommendations for home care, daily operational procedure, overall excellent client care, creating a feeling of rest and relaxation for clients, resulting in high retention and increased treatment and retail sale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reate bundled packages that are unique to the beauty industry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Respond to customer requests and assist clients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All Season Beauty</w:t>
      </w:r>
      <w:r>
        <w:rPr/>
        <w:t xml:space="preserve">, Indianapolis, IN.                                                                2000 - 2006 </w:t>
      </w:r>
    </w:p>
    <w:p>
      <w:pPr>
        <w:pStyle w:val="Normal"/>
        <w:rPr>
          <w:b/>
          <w:b/>
        </w:rPr>
      </w:pPr>
      <w:r>
        <w:rPr>
          <w:b/>
        </w:rPr>
        <w:t>Aesthetician/Make Up Artis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erform medical skincare, chemical peels and microderm abrasion</w:t>
        <w:br/>
        <w:t>Prescribe clinical skincare lines — Obagi New Derm and Biomedic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ssisted discerning guests choosing skin tone colors</w:t>
      </w:r>
      <w:r>
        <w:rPr>
          <w:color w:val="333333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Using cutting edge equipment, creating an atmosphere that is a</w:t>
        <w:br/>
        <w:t>highly effective blend of science, beauty and rejuvenation.</w:t>
      </w:r>
    </w:p>
    <w:p>
      <w:pPr>
        <w:pStyle w:val="Normal"/>
        <w:rPr/>
      </w:pPr>
      <w:r>
        <w:rPr>
          <w:b/>
          <w:bCs/>
        </w:rPr>
        <w:t xml:space="preserve">Dawns Facial and Health Spa Inc. </w:t>
      </w:r>
      <w:r>
        <w:rPr/>
        <w:t xml:space="preserve"> Indianapolis, IN.                                     1999 - 2000 </w:t>
      </w:r>
    </w:p>
    <w:p>
      <w:pPr>
        <w:pStyle w:val="Normal"/>
        <w:rPr/>
      </w:pPr>
      <w:r>
        <w:rPr>
          <w:b/>
        </w:rPr>
        <w:t xml:space="preserve">Make Up Artist/Support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Brow shaping &amp; waxing, lash &amp; brow tints, facial waxing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ustom made foundation, based on skin type &amp; ton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eep cleansing facials using glycolic &amp; lactic acid, Exfoliation, followed</w:t>
        <w:br/>
        <w:t>by hydrating collagen treatment mask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tep by step make-up instruction by appointment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Assisted the </w:t>
      </w:r>
      <w:r>
        <w:rPr>
          <w:rStyle w:val="Klink"/>
          <w:rFonts w:cs="Verdana" w:ascii="Verdana" w:hAnsi="Verdana"/>
          <w:color w:val="333333"/>
          <w:sz w:val="20"/>
          <w:szCs w:val="20"/>
        </w:rPr>
        <w:t>Office Manager</w:t>
      </w:r>
      <w:r>
        <w:rPr>
          <w:rFonts w:cs="Verdana" w:ascii="Verdana" w:hAnsi="Verdana"/>
          <w:sz w:val="20"/>
          <w:szCs w:val="20"/>
        </w:rPr>
        <w:t xml:space="preserve"> with general dut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BTAC AESTHETICIAN 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in structure and function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in care and analysi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ce neck shoulder massag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ctrical treatments to the face and nec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ye treatmen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ke-up techniqu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icure and Pedic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97825" cy="119964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4" t="-49" r="-7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997825" cy="1199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1:39:00Z</dcterms:created>
  <dc:creator>http://www.resumes-cover-letters-jobs.com</dc:creator>
  <dc:description/>
  <cp:keywords/>
  <dc:language>en-US</dc:language>
  <cp:lastModifiedBy>Joe Thurston</cp:lastModifiedBy>
  <dcterms:modified xsi:type="dcterms:W3CDTF">2009-12-19T11:39:00Z</dcterms:modified>
  <cp:revision>2</cp:revision>
  <dc:subject>Free: edit with word</dc:subject>
  <dc:title>Best Resume 1</dc:title>
</cp:coreProperties>
</file>