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taurant Hostess</w:t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eeking a position as hostess where my professional skills would be used to their fullest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Proven abilities in customer service and staff training in fine dining and resort</w:t>
        <w:br/>
        <w:t>restaurant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ssist in record keeping, inventory control, and general bookkeeping: experience with the computer syst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Handle telephone communication, reservations, and banquet coordination in a professional manner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le to work in a fast-paced environment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Coffee and Breakfast Club</w:t>
      </w:r>
      <w:r>
        <w:rPr>
          <w:sz w:val="20"/>
          <w:szCs w:val="20"/>
        </w:rPr>
        <w:t>, Santa Monica, CA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front and back office duti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Responsible for up to 20 servers at fine dining restaurant with a combined capacity of 34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erformed monthly inventories of supplies and equipment, including glassware and win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Handled virtually all telephone reservations for large and small group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light typing and assist in payroll process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upervise the setup of daily buffe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ed a wide range of general office function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General assistance to the manager with scheduling employees hou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xas Road House, </w:t>
      </w:r>
      <w:r>
        <w:rPr>
          <w:sz w:val="20"/>
          <w:szCs w:val="20"/>
        </w:rPr>
        <w:t>Santa Monica, CA   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heduled and supervised up to 16 servers; trained servers in customer relations and cashiering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 monthly inventories of suppl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pervise the setup of daily buffe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lp train other employees in their dutie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color w:val="5F5F5F"/>
          <w:sz w:val="20"/>
          <w:szCs w:val="20"/>
        </w:rPr>
        <w:t>Associate, Culinary Arts</w:t>
      </w:r>
      <w:r>
        <w:rPr>
          <w:sz w:val="20"/>
          <w:szCs w:val="20"/>
        </w:rPr>
        <w:t xml:space="preserve">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</w:r>
      <w:r>
        <w:rPr>
          <w:color w:val="5F5F5F"/>
          <w:sz w:val="20"/>
          <w:szCs w:val="20"/>
        </w:rPr>
        <w:t>Food Handlers Sanitation Certificate – Texas Road House</w:t>
        <w:br/>
        <w:t>Food Service Sanitation Certificate - Texas Road House</w:t>
        <w:br/>
        <w:t>Exceptional Guest Service Certificate - Texas Road House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97800" cy="10922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97800" cy="1092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40:00Z</dcterms:created>
  <dc:creator>http://www.resumes-cover-letters-jobs.com</dc:creator>
  <dc:description/>
  <cp:keywords/>
  <dc:language>en-US</dc:language>
  <cp:lastModifiedBy>Joe Thurston</cp:lastModifiedBy>
  <dcterms:modified xsi:type="dcterms:W3CDTF">2009-12-19T11:40:00Z</dcterms:modified>
  <cp:revision>2</cp:revision>
  <dc:subject>Free: edit with word</dc:subject>
  <dc:title>Best Resume 2</dc:title>
</cp:coreProperties>
</file>