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s a Biotech technician. I have filled out the preliminary application and you'll see that I have a background in biotech/pharmaceutical that is outstanding over the last five years. I have also worked in a team environment and have been complimented on my ability to work in tandem with others in the industr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experienced biotech/pharmaceutical qualified talent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22:00Z</dcterms:created>
  <dc:creator>http://www.resumes-cover-letters-jobs.com/</dc:creator>
  <dc:description/>
  <cp:keywords/>
  <dc:language>en-US</dc:language>
  <cp:lastModifiedBy>Joe Thurston</cp:lastModifiedBy>
  <dcterms:modified xsi:type="dcterms:W3CDTF">2011-10-16T14:27:00Z</dcterms:modified>
  <cp:revision>3</cp:revision>
  <dc:subject>Free; edit with word the examples and samples</dc:subject>
  <dc:title>Biotech Pharmaceuticalt Cover Letter</dc:title>
</cp:coreProperties>
</file>