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working as a call center agent for five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This is an area of industrial sales that I excel at and am also quite good at. I am looking for full time or a part-time position, any days of the week, including Saturdays. I focus on serving people, my ability to communicate clearly, and my willingness to work hard to achieve a satisfied customer. I can perform all the duties you request with outstanding success.</w:t>
        <w:br/>
        <w:br/>
        <w:t>If we could meet in person, I will show you my portfolio. I have a special sales talent that I think your industry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 If I have not heard from you in a couple of days, I will call you to make sure you have received a copy of my resume.</w:t>
        <w:br/>
        <w:br/>
        <w:t xml:space="preserve">Sincerely, </w:t>
        <w:br/>
        <w:br/>
        <w:br/>
        <w:t>Jane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56:00Z</dcterms:created>
  <dc:creator>http://www.resumes-cover-letters-jobs.com</dc:creator>
  <dc:description/>
  <cp:keywords/>
  <dc:language>en-US</dc:language>
  <cp:lastModifiedBy>Joe Thurston</cp:lastModifiedBy>
  <dcterms:modified xsi:type="dcterms:W3CDTF">2009-12-19T15:56:00Z</dcterms:modified>
  <cp:revision>2</cp:revision>
  <dc:subject>Free: edit with word</dc:subject>
  <dc:title>Call Center Cover Letter</dc:title>
</cp:coreProperties>
</file>