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</w:t>
      </w:r>
      <w:r>
        <w:rPr>
          <w:b/>
          <w:bCs/>
          <w:sz w:val="20"/>
          <w:szCs w:val="20"/>
        </w:rPr>
        <w:t>Call Center Agent</w:t>
      </w:r>
      <w:r>
        <w:rPr>
          <w:sz w:val="20"/>
          <w:szCs w:val="20"/>
        </w:rPr>
        <w:br/>
        <w:br/>
        <w:t xml:space="preserve">To challenge myself as a </w:t>
      </w:r>
      <w:r>
        <w:rPr>
          <w:b/>
          <w:bCs/>
          <w:sz w:val="20"/>
          <w:szCs w:val="20"/>
        </w:rPr>
        <w:t>call center agent</w:t>
      </w:r>
      <w:r>
        <w:rPr>
          <w:sz w:val="20"/>
          <w:szCs w:val="20"/>
        </w:rPr>
        <w:t xml:space="preserve"> and utilize my professional sales skills, administrative, and </w:t>
      </w:r>
      <w:r>
        <w:rPr>
          <w:b/>
          <w:sz w:val="20"/>
          <w:szCs w:val="20"/>
        </w:rPr>
        <w:t xml:space="preserve">customer </w:t>
      </w:r>
      <w:r>
        <w:rPr>
          <w:b/>
          <w:bCs/>
          <w:sz w:val="20"/>
          <w:szCs w:val="20"/>
        </w:rPr>
        <w:t>services</w:t>
      </w:r>
      <w:r>
        <w:rPr>
          <w:b/>
          <w:sz w:val="20"/>
          <w:szCs w:val="20"/>
        </w:rPr>
        <w:t xml:space="preserve"> skills</w:t>
      </w:r>
      <w:r>
        <w:rPr>
          <w:sz w:val="20"/>
          <w:szCs w:val="20"/>
        </w:rPr>
        <w:t xml:space="preserve"> in a professional environment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rative Clinic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ustomer Service Vital Sig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Resolves and inputs provider/client requests into tracking system according to established guidelines. Ensures proper, accurate records, files, databases are set up and maintain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Document all inquiries within contact management system, follows appropriate guidelines for notepad documentation, and assigns case accordingly.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Ability to operate proficiently claim system computer programs.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I understand client contracts and can explain all details while working with callers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 xml:space="preserve">I always strive to excel at customer satisfaction and to continuously improve all my customer service skil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Medical Call Center</w:t>
      </w:r>
      <w:r>
        <w:rPr>
          <w:sz w:val="20"/>
          <w:szCs w:val="20"/>
        </w:rPr>
        <w:t>, Santa Monica, CA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all Center Agent</w:t>
      </w:r>
    </w:p>
    <w:p>
      <w:pPr>
        <w:pStyle w:val="NormalWeb"/>
        <w:numPr>
          <w:ilvl w:val="0"/>
          <w:numId w:val="3"/>
        </w:numPr>
        <w:spacing w:before="280" w:after="0"/>
        <w:ind w:left="720" w:right="120" w:hanging="360"/>
        <w:rPr/>
      </w:pPr>
      <w:r>
        <w:rPr>
          <w:sz w:val="20"/>
          <w:szCs w:val="20"/>
        </w:rPr>
        <w:t xml:space="preserve">2 years of customer service experien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Excellent telephone skills and people skills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Can accurately type 50 words per minute on any keyboard. Mistake free entry of all data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Highly trained using software applications and any personal computer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My communication skills are excellent so that the customer effectively understands what I am explaining to them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I am use to fast paced working environments and enjoy the challenge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Good at identifying problem issues and reporting them to the dept. supervisor with my suggestions to resolve issues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Ability to deal with customer issues in a professional manner and to diffuse any and all irate customers to the best of my abilit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bility to use several computer programs at once, while dealing with customers on the phon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High energy, resilience, and excellent time management skills. 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ley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Santa Monica, CA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all Center (csr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I am use to working in a fast paced environment under stressful conditions at various tim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Proficient with high speed computers</w:t>
      </w:r>
      <w:r>
        <w:rPr>
          <w:color w:val="000000"/>
          <w:sz w:val="20"/>
          <w:szCs w:val="20"/>
        </w:rPr>
        <w:t xml:space="preserve"> and headset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I am able to work first, second or third shift, weekends and holiday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ble to communicate effectively within the Team and Management Effectively handle most calls in a timed manner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Work independently and in a team environment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ble to sit for long periods of time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High School Diplo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merican Career College 2005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Program Diploma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54:00Z</dcterms:created>
  <dc:creator>http://www.resumes-cover-letters-jobs.com</dc:creator>
  <dc:description/>
  <cp:keywords/>
  <dc:language>en-US</dc:language>
  <cp:lastModifiedBy>Joe Thurston</cp:lastModifiedBy>
  <dcterms:modified xsi:type="dcterms:W3CDTF">2009-12-19T15:54:00Z</dcterms:modified>
  <cp:revision>2</cp:revision>
  <dc:subject>Free: edit with word</dc:subject>
  <dc:title>Call Center Resume2</dc:title>
</cp:coreProperties>
</file>