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1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br/>
      </w:r>
      <w:r>
        <w:rPr>
          <w:sz w:val="24"/>
        </w:rPr>
        <w:t xml:space="preserve">I saw your add for a carpenter in the Indianapolis Star this morning. I am looking for a carpenter position with a great company. I have a great deal of on-the-job training in this specialty and have had success during my previous </w:t>
      </w:r>
      <w:r>
        <w:rPr>
          <w:color w:val="333333"/>
          <w:sz w:val="24"/>
        </w:rPr>
        <w:t>employment</w:t>
      </w:r>
      <w:r>
        <w:rPr>
          <w:sz w:val="24"/>
        </w:rPr>
        <w:t xml:space="preserve"> at Sycamore Engineering Inc; in Indianapolis.</w:t>
        <w:br/>
        <w:br/>
        <w:t xml:space="preserve">I'm aware of the duties of the job, which is to follow blueprint plans for the construction of  new homes. This is an area where I excel. I'd be happy to show you some of my </w:t>
      </w:r>
      <w:r>
        <w:rPr>
          <w:color w:val="333333"/>
          <w:sz w:val="24"/>
        </w:rPr>
        <w:t>work</w:t>
      </w:r>
      <w:r>
        <w:rPr>
          <w:color w:val="0000A0"/>
          <w:sz w:val="24"/>
          <w:u w:val="single"/>
        </w:rPr>
        <w:t xml:space="preserve"> </w:t>
      </w:r>
    </w:p>
    <w:p>
      <w:pPr>
        <w:pStyle w:val="Normal"/>
        <w:rPr>
          <w:vanish/>
          <w:sz w:val="24"/>
        </w:rPr>
      </w:pP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if we can meet in person.</w:t>
        <w:br/>
        <w:br/>
        <w:t>If you'd like to do that, please call me at (888) 555-1234 and state a time. I appreciate your reading my cover letter and considering me for your team of expert carpenters.</w:t>
        <w:br/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6:07:00Z</dcterms:created>
  <dc:creator>http://www.resumes-cover-letters-jobs.com</dc:creator>
  <dc:description/>
  <cp:keywords/>
  <dc:language>en-US</dc:language>
  <cp:lastModifiedBy>Joe Thurston</cp:lastModifiedBy>
  <dcterms:modified xsi:type="dcterms:W3CDTF">2009-12-19T16:07:00Z</dcterms:modified>
  <cp:revision>2</cp:revision>
  <dc:subject>Free; edit with word</dc:subject>
  <dc:title>Carpenter Cover Letter</dc:title>
</cp:coreProperties>
</file>