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Cs/>
          <w:color w:val="0C0C0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CASHI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 xml:space="preserve">Experienced, dependable cashier currently looking to combine skills and expertise within a position that welcomes motivation while simultaneously offering a supportive environment. To obtain a responsible position where I can help the organization grow in value utilizing my experience, capabilities and abilities. </w:t>
      </w:r>
    </w:p>
    <w:p>
      <w:pPr>
        <w:pStyle w:val="Normal"/>
        <w:spacing w:before="0" w:after="24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Result-oriented cashier with more than ten years of experience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C0C04"/>
          <w:sz w:val="20"/>
          <w:szCs w:val="20"/>
        </w:rPr>
        <w:t xml:space="preserve">Extensive knowledge of principles and processes for providing customer and personal services. </w:t>
      </w:r>
      <w:r>
        <w:rPr>
          <w:sz w:val="20"/>
          <w:szCs w:val="20"/>
        </w:rPr>
        <w:t>Experience working with lots of different material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Knowledge of arithmetic, algebra, geometry, calculus, statistics, and their application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Knowledge of the structure and content of the English languag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read, understand, and follow, safety procedures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d ability to follow oral or written instructions. </w:t>
      </w:r>
    </w:p>
    <w:p>
      <w:pPr>
        <w:pStyle w:val="Normal"/>
        <w:numPr>
          <w:ilvl w:val="0"/>
          <w:numId w:val="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ble and capable of lifting 25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0C0C04"/>
          <w:sz w:val="20"/>
          <w:szCs w:val="20"/>
        </w:rPr>
        <w:t>Menards</w:t>
      </w:r>
      <w:r>
        <w:rPr>
          <w:b/>
          <w:bCs/>
          <w:sz w:val="20"/>
          <w:szCs w:val="20"/>
        </w:rPr>
        <w:t xml:space="preserve"> Inc.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Cashi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Operated POS cash register for store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dvised customers on purchases, and merchandise on sal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thorough knowledge of store merchandise to provide helpful pieces of advice to customer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mpiled and maintained non-monetary reports and record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veloped constructive and cooperative working relationships with others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True Value Hardware. Indianapolis, IN.</w:t>
      </w:r>
      <w:r>
        <w:rPr>
          <w:sz w:val="20"/>
          <w:szCs w:val="20"/>
        </w:rPr>
        <w:t xml:space="preserve">       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Cashi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Answered customers' questions, and provided information on procedures or policie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unted money in cash drawers at the beginning of shifts to ensure that amounts are correct and that there is adequate chang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onitored checkout stations to ensure that they have adequate cash available and that they are staffed appropriatel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Bagged, boxed, wrapped, or gift-wrapped merchandise, and prepared packages for shipmen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Walgreens Inc. Indianapolis, IN.</w:t>
      </w:r>
      <w:r>
        <w:rPr>
          <w:sz w:val="20"/>
          <w:szCs w:val="20"/>
        </w:rPr>
        <w:t xml:space="preserve">                                                                                                 1999 - 2003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Cashier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erformed opening / closing procedures ensuring that all tasks were completed accuratel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a proper inventory stock level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Handled high volume of money and counted and balanced cash drawers nightl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rovided training to new employees on all facets of operations and job performanc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condary Delivery driver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monstrated skills as leader, delegate and communicator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ctive participant in regulated safety program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ed perform inventory and re stocking items in the s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ducation </w:t>
      </w:r>
      <w:r>
        <w:rPr/>
        <w:br/>
        <w:br/>
        <w:t>High School Diploma (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29:00Z</dcterms:created>
  <dc:creator>http://www.resumes-cover-letters-jobs.com</dc:creator>
  <dc:description/>
  <cp:keywords/>
  <dc:language>en-US</dc:language>
  <cp:lastModifiedBy>Joe Thurston</cp:lastModifiedBy>
  <dcterms:modified xsi:type="dcterms:W3CDTF">2011-09-18T13:29:00Z</dcterms:modified>
  <cp:revision>2</cp:revision>
  <dc:subject>Free: edit with word</dc:subject>
  <dc:title>Cashier Resume</dc:title>
</cp:coreProperties>
</file>