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hn Do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 Oak Ridge L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anapolis, Indiana 478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88) 555-1234</w:t>
      </w:r>
    </w:p>
    <w:p>
      <w:pPr>
        <w:pStyle w:val="Date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CREATEDATE \@"MMMM\ d', '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pril 19, 2009</w:t>
      </w:r>
      <w:r>
        <w:rPr>
          <w:sz w:val="22"/>
          <w:szCs w:val="22"/>
        </w:rPr>
        <w:fldChar w:fldCharType="end"/>
      </w:r>
    </w:p>
    <w:p>
      <w:pPr>
        <w:pStyle w:val="RecipientAddress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DoFieldClick [Recipient Name]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Recipient Name]</w:t>
      </w:r>
      <w:r>
        <w:rPr>
          <w:sz w:val="22"/>
          <w:szCs w:val="22"/>
        </w:rPr>
        <w:fldChar w:fldCharType="end"/>
      </w:r>
    </w:p>
    <w:p>
      <w:pPr>
        <w:pStyle w:val="RecipientAddress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DoFieldClick [Title]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Title]</w:t>
      </w:r>
      <w:r>
        <w:rPr>
          <w:sz w:val="22"/>
          <w:szCs w:val="22"/>
        </w:rPr>
        <w:fldChar w:fldCharType="end"/>
      </w:r>
    </w:p>
    <w:p>
      <w:pPr>
        <w:pStyle w:val="RecipientAddress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DoFieldClick [Company Name]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Company Name]</w:t>
      </w:r>
      <w:r>
        <w:rPr>
          <w:sz w:val="22"/>
          <w:szCs w:val="22"/>
        </w:rPr>
        <w:fldChar w:fldCharType="end"/>
      </w:r>
    </w:p>
    <w:p>
      <w:pPr>
        <w:pStyle w:val="RecipientAddress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DoFieldClick [Street Address]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Street Address]</w:t>
      </w:r>
      <w:r>
        <w:rPr>
          <w:sz w:val="22"/>
          <w:szCs w:val="22"/>
        </w:rPr>
        <w:fldChar w:fldCharType="end"/>
      </w:r>
    </w:p>
    <w:p>
      <w:pPr>
        <w:pStyle w:val="RecipientAddress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DoFieldClick [City, ST ZIP Code]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City, ST ZIP Code]</w:t>
      </w:r>
      <w:r>
        <w:rPr>
          <w:sz w:val="22"/>
          <w:szCs w:val="22"/>
        </w:rPr>
        <w:fldChar w:fldCharType="end"/>
      </w:r>
    </w:p>
    <w:p>
      <w:pPr>
        <w:pStyle w:val="Salutation"/>
        <w:rPr/>
      </w:pPr>
      <w:r>
        <w:rPr>
          <w:sz w:val="22"/>
          <w:szCs w:val="22"/>
        </w:rPr>
        <w:t>Dear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ACROBUTTON DoFieldClick [Recipient Name]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Recipient Name]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br/>
        <w:t>You’re seeking a qualified professional with 3 or 4 key ingredients: management, networking, programming, and systems development experience. My background is extensive in this area, so I will outline how I will be a good fit for your organization.</w:t>
        <w:br/>
        <w:br/>
        <w:t>First, I possess in-depth experience as a manager. My current position, IT Supervisor, I supervise over two-dozen installation technicians. I guide and assist each tech through technical aspects of the installation process, ensuring each customer receives top-quality service and is given the support needed — whether it applies to PC support, networking, programming, telecommunications or data communications. My management experience stems from the early 1990’s and progresses throughout my career — up to current positions with HT Technical Resources and S3 Business Techs.</w:t>
        <w:br/>
        <w:br/>
        <w:t>Second, the job posting also mentions programming is a necessity and someone possessing “Lotus Notes/Domino is highly desirable.” These match me perfectly! I’ve been involved in the programming side, using C and other programming languages for 15 years, plus the use of Lotus Notes for desktop applications.</w:t>
        <w:br/>
        <w:br/>
        <w:t>Third, you’re seeking a candidate with intricate knowledge of technical operations. Mentioned above, I serve as IT Supervisor for HT Technical Resources. Whether managing the team, or handling internal administrative processes, I possess extensive knowledge and I’ve done a great job overseeing a technical operation.</w:t>
        <w:br/>
        <w:br/>
        <w:t>Matching every facet of your job description, I’m a perfect match for this position.</w:t>
        <w:br/>
        <w:br/>
        <w:t>To discuss my qualifications further, or to answer questions, call me at (814) 622-1821 or (814) 622-9191. I look forward to discussing this opportunity with you.</w:t>
        <w:br/>
        <w:br/>
        <w:t>Thanks for giving my request your consideration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o to:    </w:t>
      </w:r>
      <w:hyperlink r:id="rId2">
        <w:r>
          <w:rPr>
            <w:rStyle w:val="InternetLink"/>
            <w:sz w:val="22"/>
            <w:szCs w:val="22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9:52:00Z</dcterms:created>
  <dc:creator>http://www.resumes-cover-letters-jobs.com/</dc:creator>
  <dc:description/>
  <cp:keywords>computer administration resume IT Manager</cp:keywords>
  <dc:language>en-US</dc:language>
  <cp:lastModifiedBy>Joe Thurston</cp:lastModifiedBy>
  <dcterms:modified xsi:type="dcterms:W3CDTF">2011-10-02T10:03:00Z</dcterms:modified>
  <cp:revision>9</cp:revision>
  <dc:subject>Free: edit with word</dc:subject>
  <dc:title>Computer Administration  Cover Letter</dc:title>
</cp:coreProperties>
</file>