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omputer Administratio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IT Manager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IT Manager 10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IT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bCs/>
          <w:color w:val="000000"/>
        </w:rPr>
        <w:t>IT management professional, with extensive background in Internet Architecture, Portal, B2B, and ERP environments.</w:t>
      </w:r>
      <w:r>
        <w:rPr>
          <w:b/>
          <w:color w:val="000000"/>
        </w:rPr>
        <w:t>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bCs/>
          <w:color w:val="000000"/>
        </w:rPr>
        <w:t>Reduced implementation timelines 35%, and lowered implementation costs 40%.</w:t>
      </w:r>
      <w:r>
        <w:rPr>
          <w:color w:val="00000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</w:rPr>
        <w:t xml:space="preserve">A b c, Indianapolis, IN                               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IT Manager</w:t>
      </w:r>
    </w:p>
    <w:p>
      <w:pPr>
        <w:pStyle w:val="Normal"/>
        <w:ind w:left="1800" w:hanging="0"/>
        <w:rPr>
          <w:color w:val="000000"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color w:val="000000"/>
        </w:rPr>
        <w:t>Supervised team of elite system engineers and program managers in supporting new products and services that totaled over $42 million in license and services revenue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 xml:space="preserve">Create solutions involving accelerated implementation methodologies, product bundles, and pre-configured data and training. Support over 7,000 sales representatives and consultants.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olor w:val="000000"/>
        </w:rPr>
      </w:pPr>
      <w:r>
        <w:rPr>
          <w:color w:val="000000"/>
        </w:rPr>
        <w:t>Authored strategic sourcing document that detailed issues and value proposition of solution and presented to executive team.</w:t>
      </w:r>
    </w:p>
    <w:p>
      <w:pPr>
        <w:pStyle w:val="Normal"/>
        <w:numPr>
          <w:ilvl w:val="0"/>
          <w:numId w:val="3"/>
        </w:numPr>
        <w:shd w:fill="FFFFFF" w:val="clear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 xml:space="preserve">Addressed critical Internet architecture issues, defined methodologies, established license agreements and revenue sharing models with 3rd-party vendors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</w:t>
      </w:r>
      <w:r>
        <w:rPr>
          <w:b/>
        </w:rPr>
        <w:t xml:space="preserve"> A b c, Indianapolis, IN                               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IT Manager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 xml:space="preserve">Guided multiple domestic and global regions in developing portal readiness plans to address resource skill shortages and project capacity constraints. Authored portal implementation processes for inclusion in company's implementation methodology. </w:t>
      </w:r>
    </w:p>
    <w:p>
      <w:pPr>
        <w:pStyle w:val="Normal"/>
        <w:ind w:left="1800" w:hanging="180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 S. Management Information Business, 1996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/>
      </w:pPr>
      <w:r>
        <w:rPr/>
        <w:t>IVY Tech, Terre Haute, In.--</w:t>
      </w:r>
      <w:r>
        <w:rPr>
          <w:color w:val="000000"/>
        </w:rPr>
        <w:t xml:space="preserve"> Database Management; System Analysis &amp; Design; Networking; Computer Science and HTML; Application Software Strategies; JAVA Programming; PC Service &amp; Support 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9:43:00Z</dcterms:created>
  <dc:creator>http://www.resumes-cover-letters-jobs.com/</dc:creator>
  <dc:description/>
  <cp:keywords>computer administration resume IT Manager</cp:keywords>
  <dc:language>en-US</dc:language>
  <cp:lastModifiedBy>Joe Thurston</cp:lastModifiedBy>
  <cp:lastPrinted>2003-03-28T14:27:00Z</cp:lastPrinted>
  <dcterms:modified xsi:type="dcterms:W3CDTF">2011-10-02T09:43:00Z</dcterms:modified>
  <cp:revision>2</cp:revision>
  <dc:subject>Free: edit with word</dc:subject>
  <dc:title>Computer Administration Resume</dc:title>
</cp:coreProperties>
</file>