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Web"/>
        <w:rPr/>
      </w:pPr>
      <w:r>
        <w:rPr>
          <w:rFonts w:cs="Verdana" w:ascii="Verdana" w:hAnsi="Verdana"/>
        </w:rPr>
        <w:br/>
      </w:r>
      <w:r>
        <w:rPr/>
        <w:t>I saw your job posting on your website recently for a Computer Systems Analyst vacancy at {</w:t>
      </w:r>
      <w:r>
        <w:rPr>
          <w:highlight w:val="yellow"/>
        </w:rPr>
        <w:t>your company</w:t>
      </w:r>
      <w:r>
        <w:rPr/>
        <w:t>} for which I’d like to offer my services. I have always had a goal for myself to work with {</w:t>
      </w:r>
      <w:r>
        <w:rPr>
          <w:highlight w:val="yellow"/>
        </w:rPr>
        <w:t>your company</w:t>
      </w:r>
      <w:r>
        <w:rPr/>
        <w:t>} since your new plant opening in 2015 – I have also followed quite often your new and amazing projects. I would love to come on board and contribute to your continuing success.</w:t>
      </w:r>
    </w:p>
    <w:p>
      <w:pPr>
        <w:pStyle w:val="NormalWeb"/>
        <w:rPr/>
      </w:pPr>
      <w:r>
        <w:rPr/>
        <w:t>My certifications along with eight years of technical experience is what I have to offer {</w:t>
      </w:r>
      <w:r>
        <w:rPr>
          <w:highlight w:val="yellow"/>
        </w:rPr>
        <w:t>your company</w:t>
      </w:r>
      <w:r>
        <w:rPr/>
        <w:t>}. I  love to analyze information processing needs of a company and then design unique and usable computer systems using information engineering. I am very confident in my ability to deliver as expected from a company perspective. Using my expertise in defining the company’s goals of their existing and proposed system, I am confident in my ability to meet and maintain  {</w:t>
      </w:r>
      <w:r>
        <w:rPr>
          <w:highlight w:val="yellow"/>
        </w:rPr>
        <w:t>your company</w:t>
      </w:r>
      <w:r>
        <w:rPr/>
        <w:t>} quality standards.</w:t>
      </w:r>
    </w:p>
    <w:p>
      <w:pPr>
        <w:pStyle w:val="Normal"/>
        <w:rPr/>
      </w:pPr>
      <w:r>
        <w:rPr>
          <w:sz w:val="24"/>
        </w:rPr>
        <w:t>I would appreciate any time that you could possibly take out to discuss my project plans in detail for which I will call you at the end of the week. Please feel free to contact me at (306) 222-9999 for any additional information regarding my expert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0:12:00Z</dcterms:created>
  <dc:creator>http://www.resumes-cover-letters-jobs.com</dc:creator>
  <dc:description/>
  <cp:keywords/>
  <dc:language>en-US</dc:language>
  <cp:lastModifiedBy>Joe Thurston</cp:lastModifiedBy>
  <dcterms:modified xsi:type="dcterms:W3CDTF">2017-01-02T20:30:00Z</dcterms:modified>
  <cp:revision>4</cp:revision>
  <dc:subject>Free; edit with word</dc:subject>
  <dc:title>Computer Analyst Cover Letter</dc:title>
</cp:coreProperties>
</file>