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April 19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br/>
        <w:t xml:space="preserve">My experience as a construction foreman for five years has equipped me to ask for the job opening you have posted in the Indianapolis Star. </w:t>
        <w:br/>
        <w:br/>
        <w:t>I have a solid reputation with my supervisors working construction foreman positions. I know how to meet deadlines and complete assignments that always accompany high praise.</w:t>
        <w:br/>
        <w:br/>
        <w:t xml:space="preserve">May I meet you in person to talk more about what you want in the construction foreman you </w:t>
      </w:r>
      <w:r>
        <w:rPr>
          <w:rStyle w:val="Klink"/>
          <w:sz w:val="24"/>
        </w:rPr>
        <w:t>work</w:t>
      </w:r>
      <w:r>
        <w:rPr>
          <w:sz w:val="24"/>
        </w:rPr>
        <w:t xml:space="preserve"> with? I'm available at your convenience any weekday. Please phone me at your convenience at (888) 555-1234 to arrange a get-together that works for your schedule. Thank you for considering my cover letter. I look forward to speaking with you soon.</w:t>
        <w:br/>
        <w:br/>
        <w:t xml:space="preserve">Sincerely, </w:t>
        <w:br/>
        <w:br/>
        <w:br/>
        <w:t>John Doe</w:t>
        <w:br/>
        <w:br/>
        <w:t>Enclosure:</w:t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2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07:00Z</dcterms:created>
  <dc:creator>http://www.resumes-cover-letters-jobs.com</dc:creator>
  <dc:description/>
  <cp:keywords/>
  <dc:language>en-US</dc:language>
  <cp:lastModifiedBy>Joe Thurston</cp:lastModifiedBy>
  <dcterms:modified xsi:type="dcterms:W3CDTF">2011-09-18T15:07:00Z</dcterms:modified>
  <cp:revision>2</cp:revision>
  <dc:subject>Free: edit with word</dc:subject>
  <dc:title>Construction Foreman Cover Letter</dc:title>
</cp:coreProperties>
</file>