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Construction Laborer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,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  <w:r>
        <w:rPr/>
        <w:t xml:space="preserve">   All Free, All the Time!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29:00Z</dcterms:created>
  <dc:creator>Word Format</dc:creator>
  <dc:description/>
  <cp:keywords/>
  <dc:language>en-US</dc:language>
  <cp:lastModifiedBy>Joe Thurston</cp:lastModifiedBy>
  <cp:lastPrinted>2003-03-28T14:27:00Z</cp:lastPrinted>
  <dcterms:modified xsi:type="dcterms:W3CDTF">2011-09-18T15:32:00Z</dcterms:modified>
  <cp:revision>3</cp:revision>
  <dc:subject/>
  <dc:title>Construction Laborer Resume</dc:title>
</cp:coreProperties>
</file>