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5F5F5F"/>
          <w:sz w:val="14"/>
          <w:szCs w:val="14"/>
        </w:rPr>
      </w:pPr>
      <w:r>
        <w:rPr>
          <w:color w:val="5F5F5F"/>
          <w:sz w:val="14"/>
          <w:szCs w:val="14"/>
        </w:rPr>
      </w:r>
    </w:p>
    <w:p>
      <w:pPr>
        <w:pStyle w:val="Normal"/>
        <w:rPr/>
      </w:pPr>
      <w:r>
        <w:rPr/>
        <w:t xml:space="preserve">  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4"/>
        <w:gridCol w:w="20"/>
        <w:gridCol w:w="3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Construction Laborer</w:t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sz w:val="20"/>
                <w:szCs w:val="20"/>
              </w:rPr>
              <w:t>A position as an active employee, involving responsibility and working with others as a team member to achieve advancement and growth for the company. Enjoy all new assigned duties as I am always looking to learn new skills. Can do attitude.</w:t>
            </w:r>
          </w:p>
          <w:p>
            <w:pPr>
              <w:pStyle w:val="Normal"/>
              <w:rPr>
                <w:rFonts w:ascii="Arial Black" w:hAnsi="Arial Black" w:cs="Arial Black"/>
                <w:color w:val="5F5F5F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5F5F5F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xperience Summar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Warehouseman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Carpentry, painting, window preparations, frame building, shipping and receiving, loading of building supplies, use of various power tools and forklift operator. Unloading delivery trucks, communication on 2 way multi channel radio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Building Services 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General office dry walling, horizontal and vertical drywall, stripping/buffing of floors and floor finishing specialist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Safety</w:t>
            </w:r>
          </w:p>
        </w:tc>
      </w:tr>
      <w:tr>
        <w:trPr>
          <w:trHeight w:val="68" w:hRule="atLeast"/>
        </w:trPr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>Ensured safe, clean and proper order of construction facility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Construction 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General construction for one of the largest hotels in Indianapolis. Responsible for servicing and maintaining building, front lobby general maintenance, grounds maintenance and repair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Related Skills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Forklift Operator - Certified</w:t>
              <w:br/>
              <w:t>• Building Maintenance Services</w:t>
              <w:br/>
              <w:t>• Computer Training and Enhancement</w:t>
              <w:br/>
              <w:t>• Equipment Maintenance Training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09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5F5F5F"/>
                <w:sz w:val="2"/>
                <w:szCs w:val="2"/>
              </w:rPr>
            </w:pPr>
            <w:r>
              <w:rPr>
                <w:b/>
                <w:bCs/>
                <w:caps/>
                <w:color w:val="5F5F5F"/>
                <w:sz w:val="2"/>
                <w:szCs w:val="2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mployment Histor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White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Present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Construction 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All Clean Systems, Inc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7 - 2009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Labor/Coordinato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Brick and Block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6 - 2007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Construction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Williams Home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6 - 200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Construction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Holiday In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5 - 200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Housekeeper/Maintenance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Mayflower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 - 2005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Warehouseman/Mover/Loader/Driv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Peach Tree In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 - 2004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Security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5"/>
        <w:gridCol w:w="146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ducation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North Patriots High School, Indianapolis, Indian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College Prep Course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Diplom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ree, All the Time!</w:t>
      </w:r>
    </w:p>
    <w:p>
      <w:pPr>
        <w:pStyle w:val="Normal"/>
        <w:rPr>
          <w:b/>
          <w:b/>
          <w:bCs/>
          <w:color w:val="5F5F5F"/>
          <w:sz w:val="20"/>
          <w:szCs w:val="20"/>
        </w:rPr>
      </w:pPr>
      <w:r>
        <w:rPr>
          <w:b/>
          <w:bCs/>
          <w:color w:val="5F5F5F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9:00Z</dcterms:created>
  <dc:creator>http://www.resumes-cover-letters-jobs.com</dc:creator>
  <dc:description/>
  <cp:keywords/>
  <dc:language>en-US</dc:language>
  <cp:lastModifiedBy>Joe Thurston</cp:lastModifiedBy>
  <dcterms:modified xsi:type="dcterms:W3CDTF">2011-09-18T15:34:00Z</dcterms:modified>
  <cp:revision>3</cp:revision>
  <dc:subject>Free: edit with word</dc:subject>
  <dc:title>Construction Laborer Resume</dc:title>
</cp:coreProperties>
</file>