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  <w:t>JOHN DOE</w:t>
      </w:r>
    </w:p>
    <w:p>
      <w:pPr>
        <w:pStyle w:val="Normal"/>
        <w:jc w:val="center"/>
        <w:rPr/>
      </w:pPr>
      <w:r>
        <w:rPr/>
        <w:t xml:space="preserve">Box 725 • Somewhere, AB X83 Y2R </w:t>
      </w:r>
    </w:p>
    <w:p>
      <w:pPr>
        <w:pStyle w:val="Normal"/>
        <w:jc w:val="center"/>
        <w:rPr/>
      </w:pPr>
      <w:r>
        <w:rPr/>
        <w:t>Phone: 780-555-2548 • Email: johndoe@telusaddress.com</w:t>
      </w:r>
    </w:p>
    <w:p>
      <w:pPr>
        <w:pStyle w:val="Normal"/>
        <w:rPr>
          <w:b/>
          <w:b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2"/>
          <w:szCs w:val="22"/>
        </w:rPr>
        <w:t>OILFIELD CONSULTANT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~Specializing in vertical, directional, and horizontal drilling~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Quality-driven professional with over 20 years of expertise in the oil and gas industry; 10 years in management. Willing to travel and relocate as necessary. Results-oriented with proven record of accomplishments and consistent contributions that increase efficiency and control costs. Proactive leader; expertise to troubleshoot, initiate change, and implement re-engineering quality improvement processes, while maintaining a positive, safe, and productive work environment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03"/>
        <w:gridCol w:w="3056"/>
      </w:tblGrid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 xml:space="preserve">Onsite Drilling 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Process Redesign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Resource Allocation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>      </w:t>
            </w:r>
            <w:r>
              <w:rPr/>
              <w:t>Preventative Management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Team Building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Client Relationship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Production Planning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Safety &amp; Regulation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ind w:left="0" w:hanging="0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Quality Contro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Re-engineering</w:t>
            </w:r>
          </w:p>
        </w:tc>
        <w:tc>
          <w:tcPr>
            <w:tcW w:w="3403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Leadership</w:t>
            </w:r>
          </w:p>
        </w:tc>
        <w:tc>
          <w:tcPr>
            <w:tcW w:w="3056" w:type="dxa"/>
            <w:tcBorders/>
          </w:tcPr>
          <w:p>
            <w:pPr>
              <w:pStyle w:val="Resbullet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/>
              <w:t>Compliance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BC OILFIELD COMPANY - SOMEWHERE, AB                                                                            1999 – Pres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ig Manager, 2005-2017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anage all facets of drilling and service rigs throughout Alberta and British Columbia for major Alberta-based oil and gas and company. Monitor pressure gauges, rotary head speed/pressure: and detect binding or stoppage of drills: perform minor repairs in order to minimize equipment downtimes. Provide training to 22 on-site employees and ensure safe, productive work to optimize production. Supervise all rig activity on double and triple rigs: performing vertical: directional, horizontal, and horizontal under-balanced drilling. I sustained an ongoing communication with engineer regarding drilling concerns and observations. I administered company, government, OHS. WCB: and AEUB guidelines and regulations.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/>
      </w:pPr>
      <w:r>
        <w:rPr>
          <w:b/>
          <w:sz w:val="20"/>
          <w:szCs w:val="20"/>
        </w:rPr>
        <w:t>Key Achievements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duced lost time accidents 25% by implementing extensive job and safety training that facilitated team's ability to effectively identify, isolate, and eliminate work hazard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sured integrity of multi-million dollar oilfield equipment to avert downtime; and maintained visual aspects of oilfield site to promote cleanliness and enhance safety of crew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creased production by more than 15%: eliciting positive feedback from oil companie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ed, and nurtured customer base by understanding customer satisfaction and when necessary "put out fires" immediately to rebuild clients' confidence and loyal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eloped extensive list of industry contacts: maintained an excellent reputation through exceptional interpersonal skills, hard work, and word-of-mouth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romoted through a series of increasingly responsible posi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Driller, 1999-2005</w:t>
      </w:r>
      <w:r>
        <w:rPr>
          <w:sz w:val="20"/>
          <w:szCs w:val="20"/>
        </w:rPr>
        <w:br/>
        <w:br/>
        <w:t>Ran drilling rig, ensuring maximum security and safety of crew and lease at all times. I organized the crew to make certain that they remained focused and on-task. Oversaw moves, positions, and set-ups of the rig at desired location; dismantled rig at the end of each job. I maintained pressure and torque gauges of the bit.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1999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999 Fork truck training and exam certificate.</w:t>
      </w:r>
      <w:r>
        <w:rPr/>
        <w:br/>
        <w:br/>
        <w:t>High School Diploma (1995)</w:t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9:02:00Z</dcterms:created>
  <dc:creator>http://www.resumes-cover-letters-jobs.com</dc:creator>
  <dc:description/>
  <cp:keywords/>
  <dc:language>en-US</dc:language>
  <cp:lastModifiedBy>Joe Thurston</cp:lastModifiedBy>
  <dcterms:modified xsi:type="dcterms:W3CDTF">2017-01-07T19:03:00Z</dcterms:modified>
  <cp:revision>3</cp:revision>
  <dc:subject>Free: edit with word</dc:subject>
  <dc:title>Consulting Resume 3</dc:title>
</cp:coreProperties>
</file>