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[Your Name]</w:t>
        <w:br/>
        <w:t>[Street Address]</w:t>
        <w:br/>
        <w:t>[City, ST ZIP Code]</w:t>
        <w:br/>
        <w:t xml:space="preserve">January 2, 2009  </w:t>
      </w:r>
    </w:p>
    <w:p>
      <w:pPr>
        <w:pStyle w:val="NormalWeb"/>
        <w:rPr/>
      </w:pPr>
      <w:r>
        <w:rPr/>
        <w:t>John Waymen</w:t>
        <w:br/>
        <w:t>Timco Engineering</w:t>
        <w:br/>
        <w:t>1234 Main Street</w:t>
        <w:br/>
        <w:t>Danville, IL 99999</w:t>
      </w:r>
    </w:p>
    <w:p>
      <w:pPr>
        <w:pStyle w:val="NormalWeb"/>
        <w:rPr/>
      </w:pPr>
      <w:r>
        <w:rPr/>
        <w:t>Dear Mr. Waymen:</w:t>
      </w:r>
    </w:p>
    <w:p>
      <w:pPr>
        <w:pStyle w:val="NormalWeb"/>
        <w:rPr/>
      </w:pPr>
      <w:r>
        <w:rPr/>
        <w:t>Recently, I completed a cooperative experience with an engineering firm in Columbus Ohio where I was given the responsibility of managing a small project.  I am looking for the opportunity to perform in this capacity for Timco Engineering.  I believe my background and experience will help me be an asset to your company in a very short time.</w:t>
      </w:r>
    </w:p>
    <w:p>
      <w:pPr>
        <w:pStyle w:val="NormalWeb"/>
        <w:rPr/>
      </w:pPr>
      <w:r>
        <w:rPr/>
        <w:t>I have conducted survey and mapping assignments, participated in soil mechanics and foundation formation, and performed preliminary structural analysis and design for a super market.  I was given the responsibility of producing a general lay-out for a new transportation system.  I first surveyed the area, produced a traffic analysis and survey, researched city rules and regulations for compliance, and wrote a twenty-five page report depicting the feasibility of building a new freeway off-ramp. My mathematical skills are excellent and I am very conscientious about meeting deadlines and completing tasks unsupervised.  If given the opportunity to accomplish an assignment, I can develop a plan that will meet the needs of the project.</w:t>
      </w:r>
    </w:p>
    <w:p>
      <w:pPr>
        <w:pStyle w:val="NormalWeb"/>
        <w:rPr/>
      </w:pPr>
      <w:r>
        <w:rPr/>
        <w:t>I am very interested in becoming a part of this project after reading your company brochure and an article in the Civil Engineering Journal about your company’s involvement in building a new mall in the area.  I can be reached at the address and phone number below.  I’ll be calling your office within ten days to inquire on the status of my application.  I look forward to hearing from you.</w:t>
      </w:r>
    </w:p>
    <w:p>
      <w:pPr>
        <w:pStyle w:val="NormalWeb"/>
        <w:rPr/>
      </w:pPr>
      <w:r>
        <w:rPr/>
        <w:t>Sincerely,</w:t>
      </w:r>
    </w:p>
    <w:p>
      <w:pPr>
        <w:pStyle w:val="Normal"/>
        <w:spacing w:before="0" w:after="240"/>
        <w:rPr/>
      </w:pPr>
      <w:r>
        <w:rPr/>
      </w:r>
    </w:p>
    <w:p>
      <w:pPr>
        <w:pStyle w:val="NormalWeb"/>
        <w:rPr/>
      </w:pPr>
      <w:r>
        <w:rPr/>
        <w:t>John Doe</w:t>
        <w:br/>
        <w:t>9000 Hilltop Drive</w:t>
        <w:br/>
        <w:t>Columbus, Ohio 99944</w:t>
        <w:br/>
        <w:t>(xxx) 123-4567</w:t>
      </w:r>
    </w:p>
    <w:p>
      <w:pPr>
        <w:pStyle w:val="NormalWeb"/>
        <w:rPr/>
      </w:pPr>
      <w:r>
        <w:rPr/>
        <w:t>Enclosure: Resume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9T19:46:00Z</dcterms:created>
  <dc:creator>http://www.resumes-cover-letters-jobs.com</dc:creator>
  <dc:description/>
  <cp:keywords/>
  <dc:language>en-US</dc:language>
  <cp:lastModifiedBy>Joe Thurston</cp:lastModifiedBy>
  <dcterms:modified xsi:type="dcterms:W3CDTF">2009-12-19T19:46:00Z</dcterms:modified>
  <cp:revision>2</cp:revision>
  <dc:subject>Word Format, just edit, and enter your information</dc:subject>
  <dc:title>Cover Letter2</dc:title>
</cp:coreProperties>
</file>