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280"/>
        <w:jc w:val="center"/>
        <w:rPr/>
      </w:pPr>
      <w:r>
        <w:rPr>
          <w:rFonts w:cs="Arial" w:ascii="Arial" w:hAnsi="Arial"/>
          <w:b/>
          <w:bCs/>
          <w:sz w:val="27"/>
          <w:szCs w:val="27"/>
        </w:rPr>
        <w:t>John Doe</w:t>
      </w:r>
      <w:r>
        <w:rPr>
          <w:rFonts w:cs="Arial" w:ascii="Arial" w:hAnsi="Arial"/>
        </w:rPr>
        <w:br/>
      </w:r>
      <w:r>
        <w:rPr>
          <w:rFonts w:cs="Arial" w:ascii="Arial" w:hAnsi="Arial"/>
          <w:sz w:val="20"/>
          <w:szCs w:val="20"/>
        </w:rPr>
        <w:t>1261 Any Street, Columbus, Ohio 99928 – (530) 123-4567</w:t>
        <w:br/>
        <w:t>jdoe@verizon.net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4937760" cy="7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7560"/>
                        </a:xfrm>
                        <a:prstGeom prst="rect">
                          <a:avLst/>
                        </a:prstGeom>
                        <a:solidFill>
                          <a:srgbClr val="a7a6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7a6aa" stroked="f" o:allowincell="f" style="position:absolute;margin-left:0pt;margin-top:-0.65pt;width:388.75pt;height:0.55pt;mso-wrap-style:none;v-text-anchor:middle;mso-position-vertical:top">
                <v:fill o:detectmouseclick="t" type="solid" color2="#5859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Your Name]</w:t>
        <w:br/>
        <w:t>[Street Address]</w:t>
        <w:br/>
        <w:t>[City, ST  ZIP Code]</w:t>
        <w:br/>
        <w:t>January 2, 2009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aron Yachovich</w:t>
        <w:br/>
        <w:t>County of Madison</w:t>
        <w:br/>
        <w:t>Human Resources</w:t>
        <w:br/>
        <w:t xml:space="preserve">625 Court St., Room 101 </w:t>
        <w:br/>
        <w:t xml:space="preserve">Columbus, Ohio 99928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ar Mr. Yachovich: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response to your county's advertisement regarding the social work practitioner position, I am enclosing a resume for your review. In May of this year I will have completed my Masters degree in Social Work (MSW). Upon graduation, I would enjoy returning to Madison County to work with your team. I spent many of my childhood years in Madison and I feel connected to the area and the population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have extensive knowledge of human development and I have experience working with children and families. I have worked collaboratively with primary caregivers, school professionals, health care professionals, and other counselors to create service plans, increase family communication, and promote safety for children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y current internship is with Madison County Behavioral Health. This county position has provided a clinical setting to perform individual, family, and group counseling. I am confident my knowledge of family systems, the DSM-IV mental health diagnoses, and my understanding of state and local laws and regulations would make me an excellent addition to your team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ank you for your time and consideration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ncerely,</w:t>
      </w:r>
    </w:p>
    <w:p>
      <w:pPr>
        <w:pStyle w:val="NormalWeb"/>
        <w:rPr/>
      </w:pPr>
      <w:r>
        <w:rPr/>
        <w:t> 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ohn Doe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Enclosure: resume</w:t>
      </w:r>
    </w:p>
    <w:p>
      <w:pPr>
        <w:pStyle w:val="NormalWeb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9T19:47:00Z</dcterms:created>
  <dc:creator>http://www.resumes-cover-letters-jobs.com</dc:creator>
  <dc:description/>
  <cp:keywords/>
  <dc:language>en-US</dc:language>
  <cp:lastModifiedBy>Joe Thurston</cp:lastModifiedBy>
  <dcterms:modified xsi:type="dcterms:W3CDTF">2009-12-19T19:47:00Z</dcterms:modified>
  <cp:revision>2</cp:revision>
  <dc:subject>Word Format, just edit and enter your information</dc:subject>
  <dc:title>Cover Letter3</dc:title>
</cp:coreProperties>
</file>