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found your add in the Indianapolis Star, offering employment 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s a custodian for a suite of medical offices, which you have under contract. I have filled out the preliminary application and you'll see that I have a background in janitorial services with city schools and with various office buildings over the past twenty years. I have also worked with a team of custod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ustodian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/>
        <w:t>All Free, All the Time!</w:t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2:02:00Z</dcterms:created>
  <dc:creator>http://www.resumes-cover-letters-jobs.com</dc:creator>
  <dc:description/>
  <cp:keywords/>
  <dc:language>en-US</dc:language>
  <cp:lastModifiedBy>Joe Thurston</cp:lastModifiedBy>
  <dcterms:modified xsi:type="dcterms:W3CDTF">2012-04-05T22:02:00Z</dcterms:modified>
  <cp:revision>2</cp:revision>
  <dc:subject>Free; edit with word</dc:subject>
  <dc:title>Custodian Cover Letter</dc:title>
</cp:coreProperties>
</file>