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Customer Service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0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1-09-18T16:10:00Z</dcterms:modified>
  <cp:revision>2</cp:revision>
  <dc:subject>Free: edit with word</dc:subject>
  <dc:title>Customer Service Resume</dc:title>
</cp:coreProperties>
</file>