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  <w:szCs w:val="20"/>
        </w:rPr>
        <w:t>A challenging position as a industrial Customer Service Representative (CS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Five years of experience in Industrial Customer Service (CSR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Type accurately at a rate of 40 w.p.m.; use 10-key calculator, maintain accurate records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bCs/>
          <w:sz w:val="20"/>
          <w:szCs w:val="20"/>
        </w:rPr>
        <w:t>Great Dane Trailers</w:t>
      </w:r>
      <w:r>
        <w:rPr>
          <w:sz w:val="20"/>
          <w:szCs w:val="20"/>
        </w:rPr>
        <w:t xml:space="preserve">, Indianapolis, IN.                                                                                     2006 - Presen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stomer Service Representativ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Greet customers over the telephon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nswer questions regarding status of various accounts and attend to problems or complaints from customers in person, on the telephone or by written e-mail or fax correspondence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Set up and maintain various files, record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Complete special projects as assigned by the Supervisor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>Respond to customer service requests and assist with all needs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Procter and Gamble</w:t>
      </w:r>
      <w:r>
        <w:rPr>
          <w:sz w:val="20"/>
          <w:szCs w:val="20"/>
        </w:rPr>
        <w:t xml:space="preserve">, Miami, Florida.                                                                                           2000 - 2006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ustomer Service</w:t>
      </w:r>
      <w:r>
        <w:rPr>
          <w:b/>
          <w:sz w:val="20"/>
          <w:szCs w:val="20"/>
        </w:rPr>
        <w:t xml:space="preserve"> Representativ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rocessed customers orders over the telephone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 questions regarding status of various accounts and attend to problems or complaints from customers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racked Customers Orders throughout the production process and notified the customer of the on time delivery of their order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Set up and maintain various files, records on each specific customer.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Complete special projects as assigned including organized contact list and filing system of all my customer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Nabisco Inc.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San Francisco, CA</w:t>
      </w:r>
      <w:r>
        <w:rPr>
          <w:sz w:val="20"/>
          <w:szCs w:val="20"/>
        </w:rPr>
        <w:t xml:space="preserve">.                                                                                                   1999 - 2000 </w:t>
      </w:r>
    </w:p>
    <w:p>
      <w:pPr>
        <w:pStyle w:val="Normal"/>
        <w:rPr/>
      </w:pPr>
      <w:r>
        <w:rPr>
          <w:b/>
          <w:sz w:val="20"/>
          <w:szCs w:val="20"/>
        </w:rPr>
        <w:t>Support Agent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sponded to inbound service calls in a fast-paced, high-volume call center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xplained our super saver service with customers and proposed different products and services based on their account history to help minimize their monthly bill.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vided superior customer service and work quality while demonstrating attention to detail, flexibility and innovation in resolving problems. 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VY Tech Technical College,  Indianapolis, IN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rtificate of Completion  for Sales and Marketing cour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2z1">
    <w:name w:val="WW8Num2z1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7z1">
    <w:name w:val="WW8Num7z1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10:00Z</dcterms:created>
  <dc:creator>http://www.resumes-cover-letters-jobs.com</dc:creator>
  <dc:description/>
  <cp:keywords/>
  <dc:language>en-US</dc:language>
  <cp:lastModifiedBy>Joe Thurston</cp:lastModifiedBy>
  <dcterms:modified xsi:type="dcterms:W3CDTF">2011-09-18T16:10:00Z</dcterms:modified>
  <cp:revision>2</cp:revision>
  <dc:subject>Free: edit with word</dc:subject>
  <dc:title>Customer Service Rep CSR) Resume</dc:title>
</cp:coreProperties>
</file>