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br/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>Dear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br/>
        <w:t xml:space="preserve">I have been working as a data entry operator for five years and am looking for a new </w:t>
      </w:r>
      <w:r>
        <w:rPr>
          <w:rStyle w:val="Klink"/>
          <w:sz w:val="24"/>
        </w:rPr>
        <w:t>employer</w:t>
      </w:r>
      <w:r>
        <w:rPr>
          <w:sz w:val="24"/>
        </w:rPr>
        <w:t xml:space="preserve"> now that I live in Indianapolis. This is an area of industry that I excel at and am also quite good at. I am looking for full time or a part-time position, any days of the week, including Saturdays. I focus on serving people, my ability to communicate clearly, and my willingness to work hard to achieve a satisfied department atmosphere. I can perform all the duties you request with outstanding success.</w:t>
        <w:br/>
        <w:br/>
        <w:t>If we could meet in person, I will show you my portfolio. I have a special sales talent that I think your industry will benefit from.</w:t>
        <w:br/>
        <w:br/>
        <w:t>Are you free to get together any morning next week? Please call me at (888) 555-1234</w:t>
      </w:r>
    </w:p>
    <w:p>
      <w:pPr>
        <w:pStyle w:val="Normal"/>
        <w:rPr/>
      </w:pPr>
      <w:r>
        <w:rPr>
          <w:sz w:val="24"/>
        </w:rPr>
        <w:t>to let me know. I'll come at a time that works best for you. Thank you for reviewing my cover letter and resume prior to our meeting. I am looking forward to meeting you.</w:t>
        <w:br/>
        <w:br/>
        <w:t xml:space="preserve">Sincerely, </w:t>
        <w:br/>
        <w:br/>
        <w:br/>
        <w:t>Jane Doe</w:t>
        <w:br/>
        <w:br/>
        <w:t>Enclos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36:00Z</dcterms:created>
  <dc:creator>http://www.resumes-cover-letters-jobs.com</dc:creator>
  <dc:description/>
  <cp:keywords/>
  <dc:language>en-US</dc:language>
  <cp:lastModifiedBy>Joe Thurston</cp:lastModifiedBy>
  <dcterms:modified xsi:type="dcterms:W3CDTF">2011-09-18T22:36:00Z</dcterms:modified>
  <cp:revision>2</cp:revision>
  <dc:subject>Free: edit with word the sample &amp; example</dc:subject>
  <dc:title>Data Entry Operator Cover Letter</dc:title>
</cp:coreProperties>
</file>