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sz w:val="20"/>
          <w:szCs w:val="20"/>
        </w:rPr>
        <w:t>A challenging position as a Data Entry Operator</w:t>
      </w:r>
      <w:r>
        <w:rPr>
          <w:color w:val="000000"/>
          <w:sz w:val="20"/>
          <w:szCs w:val="20"/>
        </w:rPr>
        <w:t xml:space="preserve"> who effectively contributes to the company’s growth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Five years of experience as a Data Entry Clerk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Organized source data by sorting information according to established entry procedures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Type accurately at a rate of 40 w.p.m.; use 10-key calculator, maintain accurate records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Great Dane Trailers</w:t>
      </w:r>
      <w:r>
        <w:rPr>
          <w:sz w:val="20"/>
          <w:szCs w:val="20"/>
        </w:rPr>
        <w:t xml:space="preserve">, Indianapolis, IN.                                                                                     2008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a Entry Cler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Corrected data in system when information on accounts is incomplete and checked files to eliminate any duplication of data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Made customer and account changes and upgraded the information by inputting new data and reviewed account output after editing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Complete special projects as assigned by the Supervisor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>Respond to department service requests and assist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rocter and Gamble</w:t>
      </w:r>
      <w:r>
        <w:rPr>
          <w:sz w:val="20"/>
          <w:szCs w:val="20"/>
        </w:rPr>
        <w:t xml:space="preserve">, Miami, Florida.                                                                                           2007 - 2008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Data Entry Clerk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rocessed customer orders into the database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 questions regarding the status of various accounts and attend to problems or complaints from internal department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Tracked Customers Orders throughout the production process and updated the database accordingly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Set up and maintain various files, records on each specific customer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Complete special projects as assigned including creating excel spreadsheets pinpointing all old and dated information that needs reviewe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Nabisco Inc.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San Francisco, CA</w:t>
      </w:r>
      <w:r>
        <w:rPr>
          <w:sz w:val="20"/>
          <w:szCs w:val="20"/>
        </w:rPr>
        <w:t xml:space="preserve">.                                                                                                   2006 - 2007 </w:t>
      </w:r>
    </w:p>
    <w:p>
      <w:pPr>
        <w:pStyle w:val="Normal"/>
        <w:rPr/>
      </w:pPr>
      <w:r>
        <w:rPr>
          <w:b/>
          <w:sz w:val="20"/>
          <w:szCs w:val="20"/>
        </w:rPr>
        <w:t>Support Clerk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 xml:space="preserve">Responded to updating database in a fast-paced, high-volume call c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 xml:space="preserve">Verified and entered customer and account data according to established procedur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 xml:space="preserve">Provided superior work quality while demonstrating attention to detail, flexibility and innovation in resolving problems in the database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lumbus North Patriots High School, Columbus, I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VY Tech Technical College, Indianapolis, IN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te of Completion  Database information progra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652500" cy="1023937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652500" cy="1023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37:00Z</dcterms:created>
  <dc:creator>http://www.resumes-cover-letters-jobs.com</dc:creator>
  <dc:description/>
  <cp:keywords/>
  <dc:language>en-US</dc:language>
  <cp:lastModifiedBy>Joe Thurston</cp:lastModifiedBy>
  <dcterms:modified xsi:type="dcterms:W3CDTF">2011-09-18T22:37:00Z</dcterms:modified>
  <cp:revision>2</cp:revision>
  <dc:subject>Free: edit with word the example &amp; samples</dc:subject>
  <dc:title>Sample Data Entry Operator Resume3</dc:title>
</cp:coreProperties>
</file>