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sz w:val="24"/>
        </w:rPr>
        <w:br/>
        <w:t xml:space="preserve">My six years of experience with Keller and Keller has prepared me for the job you've advertised for in the Indianapolis Star for  the clerical position with an emphasis in advertising. </w:t>
        <w:br/>
        <w:br/>
        <w:t xml:space="preserve">I'm aware of the responsibility and opportunities available to qualified clerical candidates who have computer skills, the ability to manage large files, and a willingness to work alongside sales agents, providing them with office and organizational skills. I'd like to be one of those you select to </w:t>
      </w:r>
      <w:r>
        <w:rPr>
          <w:rStyle w:val="Klink"/>
          <w:sz w:val="24"/>
        </w:rPr>
        <w:t>work</w:t>
      </w:r>
      <w:r>
        <w:rPr>
          <w:sz w:val="24"/>
        </w:rPr>
        <w:t xml:space="preserve"> for Keller and Keller advertising Inc. I'm ready for a new challenge. I am available to begin work immediately.</w:t>
        <w:br/>
        <w:br/>
        <w:t>May I meet you in person to talk more about this job requirement for Keller and Keller and to expand on my background? I'm available at your convenience any weekday. Please phone me at (888) 555-1234 to arrange a get-together that works for your schedule. Thank you for considering my cover letter.</w:t>
        <w:br/>
        <w:br/>
        <w:t xml:space="preserve">Sincerely, </w:t>
        <w:br/>
        <w:br/>
        <w:br/>
        <w:t>Jane Doe</w:t>
        <w:br/>
        <w:br/>
        <w:t>Enclosure:</w:t>
        <w:br/>
      </w:r>
    </w:p>
    <w:p>
      <w:pPr>
        <w:pStyle w:val="Normal"/>
        <w:rPr>
          <w:sz w:val="24"/>
        </w:rPr>
      </w:pPr>
      <w:r>
        <w:rPr>
          <w:sz w:val="24"/>
        </w:rP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2:00Z</dcterms:created>
  <dc:creator>http://www.resumes-cover-letters-jobs.com</dc:creator>
  <dc:description/>
  <cp:keywords/>
  <dc:language>en-US</dc:language>
  <cp:lastModifiedBy>Joe Thurston</cp:lastModifiedBy>
  <dcterms:modified xsi:type="dcterms:W3CDTF">2011-09-18T22:42:00Z</dcterms:modified>
  <cp:revision>2</cp:revision>
  <dc:subject>Free: edit with word</dc:subject>
  <dc:title>Clerical Cover Letter</dc:title>
</cp:coreProperties>
</file>