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Dental Hygienis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five years experience as a Dental Hygienis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  <w:szCs w:val="20"/>
        </w:rPr>
        <w:t>Strong</w:t>
      </w:r>
      <w:r>
        <w:rPr>
          <w:sz w:val="20"/>
        </w:rPr>
        <w:t xml:space="preserve"> Knowledge of machines and tools, including their designs, uses, benefits, repair, and maintenanc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</w:rPr>
        <w:t>Perform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whitening procedures, including fabrication of custom whitening tray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Dental Health Inc.</w:t>
      </w:r>
      <w:r>
        <w:rPr>
          <w:sz w:val="20"/>
          <w:szCs w:val="20"/>
        </w:rPr>
        <w:t xml:space="preserve"> Indianapolis, IN.                                                                             2012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ntal Hygien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emonstrated initiative and responsibility for my work and for others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eats all patients with compass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ed teeth cleaning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ed whitening procedur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ducated patients about oral hygiene, plaque control, and post-operative car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ocumented dental care services and maintained in patient charts/reco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Dental Care Clinic</w:t>
      </w:r>
      <w:r>
        <w:rPr>
          <w:sz w:val="20"/>
          <w:szCs w:val="20"/>
        </w:rPr>
        <w:t xml:space="preserve">, Indianapolis, IN.                                                                             2009 - 2012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ntal Hygieni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ssisted dentist in manage dental and medical emergencie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aintaining emergency drug and oxygen supplies and emergency telephone director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Documented dental care services and maintained in patient charts/records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</w:rPr>
        <w:t>Associates Applied Sciences Dental Hygiene, 2008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urdue University</w:t>
      </w:r>
    </w:p>
    <w:p>
      <w:pPr>
        <w:pStyle w:val="Normal"/>
        <w:rPr/>
      </w:pPr>
      <w:r>
        <w:rPr>
          <w:b/>
          <w:i/>
        </w:rPr>
        <w:t>Fort Wayne, In</w:t>
      </w:r>
      <w:r>
        <w:rPr>
          <w:i/>
        </w:rPr>
        <w:t>.--Special courses and seminars.</w:t>
      </w:r>
    </w:p>
    <w:p>
      <w:pPr>
        <w:pStyle w:val="Normal"/>
        <w:rPr>
          <w:i/>
          <w:i/>
        </w:rPr>
      </w:pPr>
      <w:r>
        <w:rPr>
          <w:i/>
        </w:rPr>
        <w:t>Computer Proficient: Windows, Word, Excel, Power Point, ec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36:00Z</dcterms:created>
  <dc:creator>http://www.resumes-cover-letters-jobs.com</dc:creator>
  <dc:description/>
  <cp:keywords/>
  <dc:language>en-US</dc:language>
  <cp:lastModifiedBy>Joe Thurston</cp:lastModifiedBy>
  <dcterms:modified xsi:type="dcterms:W3CDTF">2014-11-01T14:52:00Z</dcterms:modified>
  <cp:revision>8</cp:revision>
  <dc:subject>Free: edit with word the examples and samples</dc:subject>
  <dc:title>Dental Hygienist Resume2</dc:title>
</cp:coreProperties>
</file>