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Position of CAD Drafting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Desire a Challenging Position as Senior Cad Drafter to continually utilize my more unique and exquisite Technical drawings to your advantage. 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ummary of Qual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More than five years CAD Drafting experienc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Experienced in the use of AutoCAD 2010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wo years experience in residential desig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nowledge of electrical systems including planning additions and modifications on secondary circuit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dvanced construction knowledge and excellent detailing skill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complete detailed drafting documentation with the highest speed and accuracy that I can sustain on all large-scale commercial project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Manual drafting is also my expertis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Very effective communication and team building skill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Excellent ability to diagnose and repair electrical controls, industrial motor control centers, and programmable logic controller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rafting experience in several related construction categories. </w:t>
      </w:r>
    </w:p>
    <w:p>
      <w:pPr>
        <w:pStyle w:val="Normal"/>
        <w:ind w:left="72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240"/>
        <w:ind w:left="72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rofessional Experience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Drafting Inc., Indianapolis, IN</w:t>
      </w:r>
      <w:r>
        <w:rPr>
          <w:sz w:val="20"/>
          <w:szCs w:val="20"/>
        </w:rPr>
        <w:t>                                                                                                 2003 - Present</w:t>
        <w:br/>
        <w:br/>
      </w:r>
      <w:r>
        <w:rPr>
          <w:b/>
          <w:bCs/>
          <w:sz w:val="20"/>
          <w:szCs w:val="20"/>
        </w:rPr>
        <w:t>Cad Draftsman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reated CAD drawings based on the information provided by customers and enginee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pared plans, coordinated estimat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ovided technical expertise to upper management in preparation of the layouts, work statements, drawing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ovided CAD and drafting support to junior operators about development procedures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 xml:space="preserve">Provided design review and improvements in interpreting the compliance with military drawing standards, to include; ASME, Global, and Contract Requirements, and to ensure compliance with codes. 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Draftsman Contracting Inc., Indianapolis, IN</w:t>
      </w:r>
      <w:r>
        <w:rPr>
          <w:sz w:val="20"/>
          <w:szCs w:val="20"/>
        </w:rPr>
        <w:t>                                                                            2000 - 2003</w:t>
        <w:br/>
        <w:br/>
      </w:r>
      <w:r>
        <w:rPr>
          <w:b/>
          <w:bCs/>
          <w:sz w:val="20"/>
          <w:szCs w:val="20"/>
        </w:rPr>
        <w:t>Draftsman Intern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Assisted in the development of design drawings, development of base sheets and construction details for airport project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Develop presentation drawing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duced contract documents under the direction of Project Manager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duced and coordinated architectural documents with Engineers and Architects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Supported and assisted lead Architect in all phases of a projec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  <w:u w:val="single"/>
        </w:rPr>
        <w:t>Education and Professional Certification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Indiana State University</w:t>
      </w:r>
      <w:r>
        <w:rPr>
          <w:sz w:val="20"/>
          <w:szCs w:val="20"/>
        </w:rPr>
        <w:t>, NY</w:t>
        <w:br/>
        <w:t>Bachelor's degree in drafting/design (2000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199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ree, All the Tim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31:00Z</dcterms:created>
  <dc:creator>http://www.resumes-cover-letters-jobs.com/</dc:creator>
  <dc:description/>
  <cp:keywords/>
  <dc:language>en-US</dc:language>
  <cp:lastModifiedBy>Joe Thurston</cp:lastModifiedBy>
  <dcterms:modified xsi:type="dcterms:W3CDTF">2011-09-24T18:05:00Z</dcterms:modified>
  <cp:revision>18</cp:revision>
  <dc:subject>Free edit with word</dc:subject>
  <dc:title>Drafting Resume2</dc:title>
</cp:coreProperties>
</file>