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found your add in the Indianapolis Star, offering employment </w:t>
      </w:r>
      <w:r>
        <w:rPr>
          <w:vanish/>
          <w:color w:val="0000A0"/>
          <w:sz w:val="24"/>
        </w:rPr>
        <w:drawing>
          <wp:inline distT="0" distB="0" distL="0" distR="0">
            <wp:extent cx="205105" cy="20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s an truck driver. </w:t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>I have filled out the preliminary application and you'll see that I have a background in trucking that is outstanding over the last nine years. I have also worked as a team over the road on 3 months out projects, and have been complimented on my ability to work in tandem with others as a team driver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professional truck driver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07:00Z</dcterms:created>
  <dc:creator>http://www.resumes-cover-letters-jobs.com/</dc:creator>
  <dc:description/>
  <cp:keywords/>
  <dc:language>en-US</dc:language>
  <cp:lastModifiedBy>Joe Thurston</cp:lastModifiedBy>
  <dcterms:modified xsi:type="dcterms:W3CDTF">2012-01-14T21:07:00Z</dcterms:modified>
  <cp:revision>2</cp:revision>
  <dc:subject>Free; edit with word</dc:subject>
  <dc:title>Driver Trucking Cover Letter</dc:title>
</cp:coreProperties>
</file>