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Driver Truck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8-2010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5-2008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2-2005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2000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1:08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2-01-14T21:08:00Z</dcterms:modified>
  <cp:revision>2</cp:revision>
  <dc:subject>Free: edit with word</dc:subject>
  <dc:title>Driver Trucking Resume</dc:title>
</cp:coreProperties>
</file>