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</w:p>
    <w:p>
      <w:pPr>
        <w:pStyle w:val="Normal"/>
        <w:spacing w:before="0" w:after="240"/>
        <w:rPr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b/>
          <w:bCs/>
          <w:sz w:val="20"/>
          <w:szCs w:val="20"/>
        </w:rPr>
        <w:t>Driver Trucking</w:t>
      </w:r>
      <w:r>
        <w:rPr>
          <w:rFonts w:cs="Verdana" w:ascii="Verdana" w:hAnsi="Verdana"/>
          <w:sz w:val="20"/>
          <w:szCs w:val="20"/>
        </w:rPr>
        <w:br/>
        <w:br/>
        <w:t xml:space="preserve">            </w:t>
      </w:r>
      <w:r>
        <w:rPr>
          <w:sz w:val="20"/>
          <w:szCs w:val="20"/>
        </w:rPr>
        <w:t>To advance my career as a company truck driver with a good solid company.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 have 9+ years of experience transporting product for multiple industrie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Current air brake certification and CDL with hazmat endorsement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Hands on experienced ability to produce required route stops per standard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Experienced driver of many commercial trucks that include flatbed, and box trucks, 2 speed rear end, 18-wheelers, all smaller truck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My work ethic is outstanding and I maintain an excellent record for safety, my work history is outstanding with many references upon request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Knowledgeable of all DOT safety and environmental regulations and procedure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Very professional with good customer service and problem solving abilitie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>I am use to everyday working under various weather conditions; can lift and carry more than 60 pounds.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Fed Ex, Indianapolis, In.                                                                                                               2006- Present</w:t>
      </w:r>
      <w:r>
        <w:rPr>
          <w:b/>
          <w:sz w:val="20"/>
          <w:szCs w:val="20"/>
        </w:rPr>
        <w:br/>
        <w:t xml:space="preserve">  </w:t>
        <w:br/>
      </w:r>
      <w:r>
        <w:rPr>
          <w:b/>
          <w:bCs/>
          <w:sz w:val="20"/>
          <w:szCs w:val="20"/>
        </w:rPr>
        <w:t>Truck Drive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Operate 18-wheeler to transport building supplies and materials, averaging 20 stops daily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ist mechanics in diagnosing and repairing equipment for operating efficiency and safety factors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Customer service skills are one of my main goals, especially to our commercial account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Conduct inventory checklist of all shipments to avoid theft and claims of missing product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Review delivery invoices with customers and obtain signatures. 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Maintain company log book for customer locations and the amount of distance traveled. 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Maintain my truck in a safety conscience manner in compliance with company and highway rule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Help with the loading and unloading of material at the warehouse using a forklift or a pallet jack.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color w:val="000000"/>
          <w:sz w:val="20"/>
          <w:szCs w:val="20"/>
        </w:rPr>
        <w:t>Totally reliable, on time every day, and committed to performing in an excellent professional way.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Furrows Building Materials, Indianapolis, In.                                                                                2003 - 2006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Truck Drive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Operated a flat bed tractor-trailer to transport products, parts and materials, averaging 100 stops throughout the week. 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Maintained fuel, oil, water, and air pressures and completed minor repairs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Reviewed shipping invoices and verified accuracy of inventory delivered to customers locations.  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Unloaded product off trailer by using drive down fork truck attached to trailer. 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Follow all company and OSHA safety policy requirements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Confident in my ability to navigate city traffic in all cities whether highly congested or not. 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>Obey all DOT regulations and expertly pick my parking areas to keep parking tickets to a bare minimum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Coca Cola Bottling Co, Indianapolis, In.                                                                                        2001 - 2003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Route Driver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Delivered on a route with 50 regular stops that included convenience stores and gas stations, supermarkets, throughout the city in various locations.  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Delivered and setup products with promotional displays. 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Delivered product into stores during peak shopping hours without incident and on weekends. 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Stocked our customer’s product on their shelves and in their coolers and machines. 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Collected payment from the store managers for invoices I prepared on a routine basis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>Built relationships with primary customer contacts at each store in a friendly and professional way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/>
        <w:br/>
      </w:r>
      <w:r>
        <w:rPr>
          <w:sz w:val="20"/>
          <w:szCs w:val="20"/>
        </w:rPr>
        <w:br/>
      </w:r>
      <w:r>
        <w:rPr>
          <w:color w:val="000000"/>
          <w:sz w:val="20"/>
          <w:szCs w:val="20"/>
        </w:rPr>
        <w:t>High School Diploma graduate</w:t>
      </w:r>
      <w:r>
        <w:rPr>
          <w:sz w:val="20"/>
          <w:szCs w:val="20"/>
        </w:rPr>
        <w:t xml:space="preserve">      </w:t>
      </w:r>
    </w:p>
    <w:p>
      <w:pPr>
        <w:pStyle w:val="NormalWeb"/>
        <w:rPr>
          <w:sz w:val="20"/>
          <w:szCs w:val="20"/>
        </w:rPr>
      </w:pPr>
      <w:r>
        <w:rPr>
          <w:b/>
          <w:bCs/>
          <w:sz w:val="20"/>
          <w:szCs w:val="20"/>
        </w:rPr>
        <w:t>CERTIFICATIONS</w:t>
      </w:r>
      <w:r>
        <w:rPr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sz w:val="20"/>
          <w:szCs w:val="20"/>
        </w:rPr>
        <w:t xml:space="preserve">CDL with tank and HazMat endorsement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ir Brake Certification 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1:07:00Z</dcterms:created>
  <dc:creator>http://www.resumes-cover-letters-jobs.com/</dc:creator>
  <dc:description/>
  <cp:keywords/>
  <dc:language>en-US</dc:language>
  <cp:lastModifiedBy>Joe Thurston</cp:lastModifiedBy>
  <dcterms:modified xsi:type="dcterms:W3CDTF">2012-01-14T21:07:00Z</dcterms:modified>
  <cp:revision>2</cp:revision>
  <dc:subject>Free: edit with word</dc:subject>
  <dc:title>Driver Trucking Resume2</dc:title>
</cp:coreProperties>
</file>