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996633"/>
        </w:rPr>
      </w:pPr>
      <w:r>
        <w:rPr>
          <w:color w:val="996633"/>
        </w:rPr>
        <w:t>Tips for editing our Free Resumes!</w:t>
      </w:r>
    </w:p>
    <w:p>
      <w:pPr>
        <w:pStyle w:val="Normal"/>
        <w:rPr>
          <w:color w:val="996633"/>
        </w:rPr>
      </w:pPr>
      <w:r>
        <w:rPr>
          <w:color w:val="996633"/>
        </w:rPr>
      </w:r>
    </w:p>
    <w:p>
      <w:pPr>
        <w:pStyle w:val="Normal"/>
        <w:jc w:val="center"/>
        <w:rPr/>
      </w:pPr>
      <w:r>
        <w:rPr/>
        <w:t>This is the easiest way to save it to your Deskto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wnload the resume from this website. You will see this pop up box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8850" cy="141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ick on Brow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other box will pop up shown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5050" cy="206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oose Internet Explorer then click O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will now see this box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6800" cy="147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NEXT PAG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ick OK open with Internet Explorer and you will see thi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2025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w double click the Word Icon above to open the fi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1700" cy="1642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You have now opened the file above. Now go to file (SAVE A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6825" cy="1837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 the top choose ---- SAVE IN ---- (DESKTOP) so change temp directory to DESKTO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6605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ave the file name the same as it is, which ever file you are download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356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file is now on your DESKTO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8435" cy="1525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can now open the file to start editing 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is a good idea not to change the original should you make mistakes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You would need to start ov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 after you open the file, click save as and give it your name,</w:t>
      </w:r>
    </w:p>
    <w:p>
      <w:pPr>
        <w:pStyle w:val="Normal"/>
        <w:jc w:val="center"/>
        <w:rPr/>
      </w:pPr>
      <w:r>
        <w:rPr/>
        <w:t>Then save it to your DESKTOP. Now you can edit this one.</w:t>
      </w:r>
    </w:p>
    <w:p>
      <w:pPr>
        <w:pStyle w:val="Normal"/>
        <w:jc w:val="center"/>
        <w:rPr/>
      </w:pPr>
      <w:r>
        <w:rPr/>
        <w:t>But still have the original in case you need 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ust backspace the info you want to replace, then enter your own</w:t>
      </w:r>
    </w:p>
    <w:p>
      <w:pPr>
        <w:pStyle w:val="Normal"/>
        <w:jc w:val="center"/>
        <w:rPr/>
      </w:pPr>
      <w:r>
        <w:rPr/>
        <w:t>personal information in its place. Very Easy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996633"/>
        </w:rPr>
      </w:pPr>
      <w:r>
        <w:rPr>
          <w:color w:val="996633"/>
        </w:rPr>
        <w:t>We hope this has helped you find the file after you download it!!</w:t>
      </w:r>
    </w:p>
    <w:p>
      <w:pPr>
        <w:pStyle w:val="Normal"/>
        <w:jc w:val="center"/>
        <w:rPr>
          <w:color w:val="996633"/>
        </w:rPr>
      </w:pPr>
      <w:r>
        <w:rPr>
          <w:color w:val="996633"/>
        </w:rPr>
      </w:r>
    </w:p>
    <w:p>
      <w:pPr>
        <w:pStyle w:val="Normal"/>
        <w:jc w:val="center"/>
        <w:rPr/>
      </w:pPr>
      <w:hyperlink r:id="rId11">
        <w:r>
          <w:rPr>
            <w:rStyle w:val="InternetLink"/>
          </w:rPr>
          <w:t>http://www.resumes-cover-letters-jobs.com/</w:t>
        </w:r>
      </w:hyperlink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</w:rPr>
        <w:t>http://www.resumes-cover-letters-jobs.com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resumes-cover-letters-jobs.com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sumes-cover-letters-job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05:00Z</dcterms:created>
  <dc:creator>http://www.resumes-cover-letters-jobs.com/</dc:creator>
  <dc:description/>
  <cp:keywords>edit word resume cover letter examples</cp:keywords>
  <dc:language>en-US</dc:language>
  <cp:lastModifiedBy>Joe Thurston</cp:lastModifiedBy>
  <dcterms:modified xsi:type="dcterms:W3CDTF">2011-12-09T22:10:00Z</dcterms:modified>
  <cp:revision>1</cp:revision>
  <dc:subject>Put this file on your desktop</dc:subject>
  <dc:title>Edit With Word</dc:title>
</cp:coreProperties>
</file>