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Electricia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17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10-29T18:20:00Z</dcterms:modified>
  <cp:revision>4</cp:revision>
  <dc:subject>Free: edit with word</dc:subject>
  <dc:title>Electrician Resume1</dc:title>
</cp:coreProperties>
</file>