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osition of Electrician</w:t>
      </w:r>
      <w:r>
        <w:rPr>
          <w:sz w:val="20"/>
          <w:szCs w:val="20"/>
        </w:rPr>
        <w:br/>
        <w:br/>
        <w:t>An electrician with experience in installing, maintaining, and repairing electrical wiring, equipment, and fixtures, ensuring that work is installed compliant to relevant codes; installing and servicing street lights, intercom systems, and electrical control systems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five years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ofound ability to isolate defects in wiring, switches, motors, and major electrical equipment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trong ability to install and maintain motors, lighting fixtures, generators, circuit breakers, and transform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electrical systems including planning additions and modifications on secondary circuit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Proficient use of hand and power tools applicable to trad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nstall grounding lead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trong ability to read commercial electrical blueprints and apply NEC through the full range of commercial and industrial maintenance and construction work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bility to install and maintain motors, lighting fixtures, generators, circuit breakers, and transform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Excellent ability to diagnose and repair electrical controls, industrial motor control centers, and programmable logic controller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bility to work from ladders, scaffolds, hydraulic towers, or in tunnels and crawl spaces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Ability to work in extreme temperatures of hot or cold, stand, bend, sit, twist or otherwise conform myself to any area I am working in.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rofessional Experience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Bush Contracting Inc., Indianapolis, IN</w:t>
      </w:r>
      <w:r>
        <w:rPr>
          <w:sz w:val="20"/>
          <w:szCs w:val="20"/>
        </w:rPr>
        <w:t>                                                                                  2003 - Present</w:t>
        <w:br/>
        <w:br/>
      </w:r>
      <w:r>
        <w:rPr>
          <w:b/>
          <w:bCs/>
          <w:sz w:val="20"/>
          <w:szCs w:val="20"/>
        </w:rPr>
        <w:t>Electricia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emble, install, test, and maintain electrical or electronic wiring, equipment, appliances, apparatus, and fixtures, using hand tools and power tool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nect wires to </w:t>
      </w:r>
      <w:r>
        <w:rPr>
          <w:rStyle w:val="Klink"/>
          <w:color w:val="333333"/>
          <w:sz w:val="20"/>
          <w:szCs w:val="20"/>
        </w:rPr>
        <w:t>circuit breakers</w:t>
      </w:r>
      <w:r>
        <w:rPr>
          <w:sz w:val="20"/>
          <w:szCs w:val="20"/>
        </w:rPr>
        <w:t xml:space="preserve">, transformers, or other components. 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agnose malfunctioning systems, apparatus, and components, using test equipment and hand tools, to locate the cause of a breakdown and correct the probl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asten small metal or plastic boxes to walls to house electrical switches or outle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nspect electrical systems, equipment, and components to identify hazards, defects, and the need for adjustment or repair, and to ensure compliance with cod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Install ground leads and connect</w:t>
      </w:r>
      <w:r>
        <w:rPr>
          <w:color w:val="333333"/>
          <w:sz w:val="20"/>
          <w:szCs w:val="20"/>
        </w:rPr>
        <w:t xml:space="preserve"> </w:t>
      </w:r>
      <w:hyperlink r:id="rId3" w:tgtFrame="_top">
        <w:r>
          <w:rPr>
            <w:rStyle w:val="InternetLink"/>
            <w:color w:val="333333"/>
            <w:sz w:val="20"/>
            <w:szCs w:val="20"/>
          </w:rPr>
          <w:t>power cables</w:t>
        </w:r>
      </w:hyperlink>
      <w:r>
        <w:rPr>
          <w:sz w:val="20"/>
          <w:szCs w:val="20"/>
        </w:rPr>
        <w:t xml:space="preserve"> to equipment, such as motor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lace conduit (pipes or tubing) inside designated partitions, walls, or other concealed areas, and pull insulated wires or cables through the conduit to complete circuits between box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pair or replace wiring, equipment, and fixtures, using hand tools and power tool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sketches or follow blueprints to determine the location of wiring and equipment and to ensure conformance to building and safety cod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Test electrical systems and continuity of circuits in electrical wiring, equipment, and fixtures, using testing devices such as ohmmeters, voltmeters, to ensure compatibility and safety of system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business management duties such as maintaining records and files, preparing reports and ordering supplies and equipment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physically demanding tasks, such as digging trenches to lay conduit and moving and lifting heavy objec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 assistance during emergencies by operating floodlights and </w:t>
      </w:r>
      <w:r>
        <w:rPr>
          <w:rStyle w:val="Klink"/>
          <w:color w:val="333333"/>
          <w:sz w:val="20"/>
          <w:szCs w:val="20"/>
        </w:rPr>
        <w:t>generators</w:t>
      </w:r>
      <w:r>
        <w:rPr>
          <w:color w:val="333333"/>
          <w:sz w:val="20"/>
          <w:szCs w:val="20"/>
        </w:rPr>
        <w:t>,</w:t>
      </w:r>
      <w:r>
        <w:rPr>
          <w:sz w:val="20"/>
          <w:szCs w:val="20"/>
        </w:rPr>
        <w:t xml:space="preserve"> placing flares, and driving needed vehicles. 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Use a variety of tools and equipment such as power construction equipment, measuring devices, power tools, and testing equipment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Work from ladders, scaffolds, and roofs to install, maintain or repair electrical wiring, equipment, and fixtures.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Bush Contracting Inc., Indianapolis, IN</w:t>
      </w:r>
      <w:r>
        <w:rPr>
          <w:sz w:val="20"/>
          <w:szCs w:val="20"/>
        </w:rPr>
        <w:t>                                                                                     2000 - 2003</w:t>
        <w:br/>
        <w:br/>
      </w:r>
      <w:r>
        <w:rPr>
          <w:b/>
          <w:bCs/>
          <w:sz w:val="20"/>
          <w:szCs w:val="20"/>
        </w:rPr>
        <w:t>Utility Electrician Apprentic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ed out short circuits in wiring, using test met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easured, cut, and bent wire and conduit, using measuring instruments and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tools, vehicles, and equipment and kept parts and supplies in ord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rilled holes and pulled or pushed wiring through openings, using hand and power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semi-skilled and unskilled laboring duties related to the installation, maintenance and repair of a wide variety of electrical systems and equipment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sassembled defective electrical equipment, replaced defective or worn parts, and reassembled equipment, using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nsported tools, materials, equipment, and supplies to work site by hand, hand truck, or heavy, motorized truck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amined electrical units for loose connections and broken insulation and tightened connections, using hand too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tripped insulation from wire ends, using wire stripping pliers, and attached wires to terminals for subsequent soldering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Thread conduit ends, connected couplings, and fabricated and secured conduit support brackets, using hand tool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Journeyman Electrician's License</w:t>
      </w:r>
      <w:r>
        <w:rPr>
          <w:sz w:val="20"/>
          <w:szCs w:val="20"/>
        </w:rPr>
        <w:br/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69860" cy="115824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69860" cy="1158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bbankusa.com/resumes/free_samples/examples_templates_formats/electrician.html" TargetMode="External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18:00Z</dcterms:created>
  <dc:creator>http://www.resumes-cover-letters-jobs.com</dc:creator>
  <dc:description/>
  <cp:keywords/>
  <dc:language>en-US</dc:language>
  <cp:lastModifiedBy>Joe Thurston</cp:lastModifiedBy>
  <dcterms:modified xsi:type="dcterms:W3CDTF">2011-10-29T18:20:00Z</dcterms:modified>
  <cp:revision>3</cp:revision>
  <dc:subject>Free edit with word</dc:subject>
  <dc:title>Electrician Resume3</dc:title>
</cp:coreProperties>
</file>