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Employment Staff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 w:val="20"/>
        </w:rPr>
      </w:pPr>
      <w:r>
        <w:rPr>
          <w:b/>
          <w:sz w:val="20"/>
        </w:rPr>
        <w:t xml:space="preserve">More than five years experience as an employment recruiter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 w:val="20"/>
        </w:rPr>
      </w:pPr>
      <w:r>
        <w:rPr>
          <w:b/>
          <w:sz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 w:val="20"/>
        </w:rPr>
      </w:pPr>
      <w:r>
        <w:rPr>
          <w:b/>
          <w:sz w:val="20"/>
        </w:rPr>
        <w:t>Strong customer service skills, with the ability to diffuse difficult situations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 w:val="20"/>
        </w:rPr>
      </w:pPr>
      <w:r>
        <w:rPr>
          <w:b/>
          <w:sz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 w:val="20"/>
        </w:rPr>
      </w:pPr>
      <w:r>
        <w:rPr>
          <w:b/>
          <w:sz w:val="20"/>
        </w:rPr>
        <w:t xml:space="preserve">Type accurately at a rate of 40 w.p.m.; use multi-key calculator, maintain precise records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 w:val="20"/>
        </w:rPr>
      </w:pPr>
      <w:r>
        <w:rPr>
          <w:b/>
          <w:sz w:val="20"/>
        </w:rPr>
        <w:t>Experienced in the principles and methods involved in job placement services and techniques.</w:t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8-Present: </w:t>
      </w:r>
      <w:r>
        <w:rPr>
          <w:b/>
          <w:bCs/>
          <w:i/>
          <w:szCs w:val="24"/>
        </w:rPr>
        <w:t>Temp Help Inc.</w:t>
      </w:r>
      <w:r>
        <w:rPr>
          <w:b/>
          <w:i/>
          <w:szCs w:val="24"/>
        </w:rPr>
        <w:t xml:space="preserve"> Indianapolis, IN</w:t>
      </w:r>
      <w:r>
        <w:rPr>
          <w:b/>
          <w:i/>
          <w:color w:val="000000"/>
        </w:rPr>
        <w:t>.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sz w:val="20"/>
        </w:rPr>
        <w:t xml:space="preserve">                                   </w:t>
      </w:r>
      <w:r>
        <w:rPr>
          <w:b/>
          <w:bCs/>
          <w:i/>
          <w:szCs w:val="24"/>
        </w:rPr>
        <w:t>Employment Staffing Recruiter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Greet employers over the teleph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Answer questions regarding status of various accounts and attend to problems or complaints from customers in person, on the telephone or by written e-mail or fax correspond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Set up and maintain various files, recor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 xml:space="preserve">Responsible for recruiting and sourcing passive/active candidates for permanent and contract placemen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Matched and identified qualified prospective candidates for information technology related positions with detailed technical screenings and reference chec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Designed and prepared posting and ads for open requirem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 xml:space="preserve">Negotiated compensation with prospective candidates for permanent and contract hir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Identified, located, and matched candidates in the following skill sets; Applications, Infrastructure, Sales, Marketing, and Engineer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sz w:val="20"/>
        </w:rPr>
      </w:pPr>
      <w:r>
        <w:rPr>
          <w:sz w:val="20"/>
        </w:rPr>
        <w:t>Participated in career fairs.</w:t>
      </w:r>
    </w:p>
    <w:p>
      <w:pPr>
        <w:pStyle w:val="Normal"/>
        <w:ind w:left="1800" w:hanging="180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i/>
          <w:i/>
          <w:szCs w:val="24"/>
        </w:rPr>
      </w:pPr>
      <w:r>
        <w:rPr>
          <w:b/>
          <w:bCs/>
          <w:i/>
          <w:szCs w:val="24"/>
        </w:rPr>
        <w:t>Bachelor of Science in Community Health Education</w:t>
      </w:r>
    </w:p>
    <w:p>
      <w:pPr>
        <w:pStyle w:val="Normal"/>
        <w:ind w:left="180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Indiana University, Bloomington, IN</w:t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AIRS CIR Certification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00FF"/>
          </w:rPr>
          <w:t>http://www.resumes-cover-letters-jobs.com/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ind w:left="180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left="1800" w:hanging="0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6:57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0-12-26T18:05:00Z</dcterms:modified>
  <cp:revision>10</cp:revision>
  <dc:subject>Free: edit with word</dc:subject>
  <dc:title>Employment Staffing Resume</dc:title>
</cp:coreProperties>
</file>