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in an employment recruiter/staffing position working closely with applicants and employer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n employment recruit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Experienced in the principles and methods involved in job placement services and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Temp Help Inc.</w:t>
      </w:r>
      <w:r>
        <w:rPr>
          <w:sz w:val="20"/>
          <w:szCs w:val="20"/>
        </w:rPr>
        <w:t xml:space="preserve"> Indianapolis, IN.         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employ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recruiting and sourcing passive/active candidates for permanent and contract placem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ched and identified qualified prospective candidates for information technology related positions with detailed technical screenings and reference check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signed and prepared posting and ads for open require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egotiated compensation with prospective candidates for permanent and contract hire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articipated in career fai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Temp Help Today</w:t>
      </w:r>
      <w:r>
        <w:rPr>
          <w:sz w:val="20"/>
          <w:szCs w:val="20"/>
        </w:rPr>
        <w:t xml:space="preserve">, Indianapolis, IN.  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Responsible for National recruiting and sourcing passive/active candidates for permanent placements for medium to small business client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Complete special projects as assigned including organized contact list and filing system of all my patient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ied, located, and matched candidates in the following skill sets; Applications, Infrastructure, Sales, Marketing, and Engineering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ducted the interview and selection process, partnering with the hiring mangers and other interviewers to define interview strategy and frame offer packag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Assessed qualifications and skills of potential candidates by technical phone screening, pre screening and reference check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out of the box recruiting techniques for hard to fill posi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accurate information into the applicant tracking system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articipated in career fairs sponsored by employe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Temp Help Tomorrow </w:t>
      </w:r>
      <w:r>
        <w:rPr>
          <w:sz w:val="20"/>
          <w:szCs w:val="20"/>
        </w:rPr>
        <w:t xml:space="preserve">Indianapolis, IN.                                                                                      2004 - 200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ployment Staffing Recruiter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one calls and messag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Worked with external vendors to ensure appropriate tests, background, and reference checks were completed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ducted technical and preliminary screen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put accurate information into the applicant tracking syst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ordinated interviews between clients and candidat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moted to Senior Recruiter in due to performanc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lected, managed and ordered a range of products for the offi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rved as a trainer and mentor for four new hir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achelor of Science in Community Health Educ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RS CIR Certification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FF"/>
        </w:rPr>
      </w:pPr>
      <w:hyperlink r:id="rId3">
        <w:r>
          <w:rPr>
            <w:rStyle w:val="InternetLink"/>
            <w:color w:val="0000FF"/>
          </w:rPr>
          <w:t>Go to:    http://www.resumes-cover-letters-jobs.com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11:00Z</dcterms:created>
  <dc:creator>http://www.resumes-cover-letters-jobs.com</dc:creator>
  <dc:description/>
  <cp:keywords/>
  <dc:language>en-US</dc:language>
  <cp:lastModifiedBy>Joe Thurston</cp:lastModifiedBy>
  <dcterms:modified xsi:type="dcterms:W3CDTF">2010-12-26T18:05:00Z</dcterms:modified>
  <cp:revision>18</cp:revision>
  <dc:subject>Free: edit with word the examples and samples</dc:subject>
  <dc:title>Sample Employment Staffing Resume2</dc:title>
</cp:coreProperties>
</file>