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Tall Paul" w:hAnsi="Tall Paul" w:cs="Tall Paul"/>
          <w:b/>
          <w:b/>
          <w:sz w:val="44"/>
          <w:szCs w:val="44"/>
        </w:rPr>
      </w:pPr>
      <w:r>
        <w:rPr>
          <w:rFonts w:cs="Tall Paul" w:ascii="Tall Paul" w:hAnsi="Tall Paul"/>
          <w:b/>
          <w:sz w:val="44"/>
          <w:szCs w:val="44"/>
        </w:rPr>
        <w:t>John Doe</w:t>
      </w:r>
    </w:p>
    <w:p>
      <w:pPr>
        <w:pStyle w:val="Normal"/>
        <w:jc w:val="center"/>
        <w:rPr/>
      </w:pPr>
      <w:r>
        <w:rPr/>
        <w:t>202 Oak Ridge Lane Indianapolis, Indiana 47804 (888) 555-1234</w:t>
      </w:r>
      <w:r>
        <w:rPr>
          <w:color w:val="5F5F5F"/>
          <w:sz w:val="14"/>
          <w:szCs w:val="14"/>
        </w:rPr>
        <w:t xml:space="preserve">            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6400" cy="95885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  <w:shd w:fill="E0E0E0" w:val="clear"/>
        </w:rPr>
        <w:t>Environmental Engine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To obtain a position in the field of Civil Engineering that utilizes my analytical and interpersonal skills</w:t>
      </w:r>
    </w:p>
    <w:p>
      <w:pPr>
        <w:pStyle w:val="Normal"/>
        <w:shd w:fill="E0E0E0" w:val="clear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Resbullet"/>
              <w:ind w:left="288" w:firstLine="144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</w:t>
            </w:r>
            <w:r>
              <w:rPr>
                <w:color w:val="5F5F5F"/>
              </w:rPr>
              <w:t>Air Quality Engineering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516" w:hanging="18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Engineering Econom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252" w:hanging="18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Technical Communications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Resbullet"/>
              <w:ind w:left="288" w:firstLine="144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</w:t>
            </w:r>
            <w:r>
              <w:rPr>
                <w:color w:val="5F5F5F"/>
              </w:rPr>
              <w:t>Solid Mechan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516" w:hanging="18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luid Mechan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288" w:hanging="216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esign and Construction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Resbullet"/>
              <w:ind w:left="288" w:firstLine="144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</w:t>
            </w:r>
            <w:r>
              <w:rPr>
                <w:color w:val="5F5F5F"/>
              </w:rPr>
              <w:t>Engineering Statist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516" w:hanging="18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oil Mechan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288" w:hanging="216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Engineering Design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shd w:fill="E0E0E0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Michael Baker Inc.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Pittsburgh, PA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sz w:val="20"/>
          <w:szCs w:val="20"/>
        </w:rPr>
        <w:t>Structures Intern, Summer 2010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Collaborated on a pre-cast segmental post-tensioned box girder bridge project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signed and performed quality control of stress analysis spreadsheets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Created bridge model and evaluated construction stages using MIDAS/Civil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ivil Engineering Design, Spring 20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igned and constructed a solution to water runoff problem at a site adjacent to parking lot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ct leader for design, scheduling and cost estimation of new site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Window Power Feasibility Study, Fall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udied the cost benefits and structural ability of installing wind turbines on the roof of a building in Pittsburgh (Pittsburgh Technology Center)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thered relevant cost and system information from manufacturer sales associate</w:t>
      </w:r>
      <w:r>
        <w:rPr>
          <w:bCs/>
          <w:color w:val="0C0C04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Intersection Development, Fall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veloped alternative designs to improve safety and maintain efficient traffic flow of problematic intersection in Gibsonia, PA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livered oral proposal and final recommendation</w:t>
      </w:r>
      <w:r>
        <w:rPr>
          <w:bCs/>
          <w:color w:val="0C0C04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nnsylvania Governor's School for the Sciences                                                                Pittsburgh, P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eaching Assistant, Summer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aded papers, fielded questions and held review sessions for the Organic Chemistry core course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rved as a team project leader for a group of students in the area of Spectroscopic Analys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CARNEGIE MELLON UNIVERSITY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Pittsburgh, P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chelor of Science in Civil Engineering May 2011</w:t>
      </w:r>
    </w:p>
    <w:p>
      <w:pPr>
        <w:pStyle w:val="Normal"/>
        <w:rPr/>
      </w:pPr>
      <w:r>
        <w:rPr>
          <w:sz w:val="20"/>
          <w:szCs w:val="20"/>
        </w:rPr>
        <w:t xml:space="preserve">Major GPA: 3.22/4.0     Overall GPA: 3.0/4.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ll Paul">
    <w:charset w:val="00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829800" cy="10287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29800" cy="1028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06:00Z</dcterms:created>
  <dc:creator>http://www.resumes-cover-letters-jobs.com/</dc:creator>
  <dc:description/>
  <cp:keywords/>
  <dc:language>en-US</dc:language>
  <cp:lastModifiedBy>Joe Thurston</cp:lastModifiedBy>
  <dcterms:modified xsi:type="dcterms:W3CDTF">2017-01-08T15:07:00Z</dcterms:modified>
  <cp:revision>3</cp:revision>
  <dc:subject>Free: edit with word</dc:subject>
  <dc:title>Environmental Resume3</dc:title>
</cp:coreProperties>
</file>