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John Doe</w:t>
      </w:r>
      <w:r>
        <w:rPr/>
        <w:br/>
      </w:r>
      <w:r>
        <w:rPr>
          <w:sz w:val="20"/>
          <w:szCs w:val="20"/>
        </w:rPr>
        <w:t>1473 Haywood Drive, Little Rock, AK 26314</w:t>
        <w:br/>
        <w:t>Residence: (000) 200-2222 » Cell: (999) 999-9999 » Email: John@att.org</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
    </w:p>
    <w:p>
      <w:pPr>
        <w:pStyle w:val="Normal"/>
        <w:rPr/>
      </w:pPr>
      <w:r>
        <w:rPr>
          <w:b/>
          <w:bCs/>
          <w:sz w:val="20"/>
          <w:szCs w:val="20"/>
        </w:rPr>
        <w:t>CAREER GOAL</w:t>
      </w:r>
      <w:r>
        <w:rPr>
          <w:sz w:val="20"/>
          <w:szCs w:val="20"/>
        </w:rPr>
        <w:br/>
        <w:t>I am looking for an Executive Assistant position where my strong communication skills, coordination of various projects, and my ability to handle administrative duties, can be fully called upon to help the company improve all areas of efficiency.</w:t>
        <w:br/>
      </w:r>
      <w:r>
        <w:rPr>
          <w:b/>
          <w:bCs/>
          <w:sz w:val="20"/>
          <w:szCs w:val="20"/>
        </w:rPr>
        <w:br/>
        <w:t>QUALIFICATIONS SUMMARY</w:t>
      </w:r>
      <w:r>
        <w:rPr>
          <w:sz w:val="20"/>
          <w:szCs w:val="20"/>
        </w:rPr>
        <w:br/>
        <w:t>• Over 7 years of skilled experience in the administration arena</w:t>
        <w:br/>
        <w:t>• Maintain all paper and electronic company filing systems for messages and also records</w:t>
        <w:br/>
        <w:t>• Answer all routine letters and also email in an expedient manner</w:t>
        <w:br/>
        <w:t>• Six years experience, preparing various special reports, also power point presentations</w:t>
        <w:br/>
        <w:t>• I am the communication person for all staff members</w:t>
        <w:br/>
        <w:t>• Reply and also attached files to many incoming messages</w:t>
        <w:br/>
        <w:t>• Operate office fax machines, multi line phone system, also setup videoconferencing</w:t>
        <w:br/>
        <w:t>• Use computers to perform word processing, also database management, and create spreadsheets</w:t>
        <w:br/>
        <w:t>• Maintain proper recordkeeping and efficient filing system for all accounts</w:t>
        <w:br/>
        <w:t>• E-mail correspondence on daily basis with top executives of accounts</w:t>
        <w:br/>
      </w:r>
      <w:r>
        <w:rPr>
          <w:b/>
          <w:bCs/>
          <w:sz w:val="20"/>
          <w:szCs w:val="20"/>
        </w:rPr>
        <w:br/>
        <w:t>RELEVANT SKILLS</w:t>
      </w:r>
      <w:r>
        <w:rPr>
          <w:sz w:val="20"/>
          <w:szCs w:val="20"/>
        </w:rPr>
        <w:br/>
        <w:t>• Hard working individual who is very determined</w:t>
        <w:br/>
        <w:t>• Excellent computer skills in MS Word, also Excel, even Outlook and love PowerPoint</w:t>
        <w:br/>
        <w:t>• Excellent at speaking in groups</w:t>
        <w:br/>
        <w:t>• Agreeable and very ambitious</w:t>
        <w:br/>
        <w:t>• Cooperative and extremely efficient and organized</w:t>
        <w:br/>
      </w:r>
      <w:r>
        <w:rPr>
          <w:b/>
          <w:bCs/>
          <w:sz w:val="20"/>
          <w:szCs w:val="20"/>
        </w:rPr>
        <w:br/>
        <w:t>EMPLOYMENT HISTORY</w:t>
      </w:r>
      <w:r>
        <w:rPr>
          <w:sz w:val="20"/>
          <w:szCs w:val="20"/>
        </w:rPr>
        <w:br/>
        <w:t>May 2011–Present</w:t>
        <w:br/>
        <w:t>Any Company Inc., Los Angeles, CA</w:t>
        <w:br/>
      </w:r>
      <w:r>
        <w:rPr>
          <w:b/>
          <w:bCs/>
          <w:sz w:val="20"/>
          <w:szCs w:val="20"/>
        </w:rPr>
        <w:t>Executive Assistant</w:t>
      </w:r>
      <w:r>
        <w:rPr>
          <w:sz w:val="20"/>
          <w:szCs w:val="20"/>
        </w:rPr>
        <w:br/>
        <w:t>Key Accomplishments</w:t>
        <w:br/>
        <w:t>• Performed a trial run on new policies and SOPs, increasing efficiency by 20%</w:t>
        <w:br/>
        <w:t>• Proofreading all reports and all correspondence letters</w:t>
        <w:br/>
        <w:t>• Prepared all written reports for managers, made all travel arrangements for execs</w:t>
        <w:br/>
        <w:t>• Maintain various records, confidential and personal files and many specific reports</w:t>
        <w:br/>
        <w:t>• Schedule meetings monthly and maintain office calendars</w:t>
        <w:br/>
        <w:br/>
        <w:t>Sep 2007 — May 2011</w:t>
        <w:br/>
        <w:t>Any Company – San Diego, CA</w:t>
        <w:br/>
      </w:r>
      <w:r>
        <w:rPr>
          <w:b/>
          <w:bCs/>
          <w:sz w:val="20"/>
          <w:szCs w:val="20"/>
        </w:rPr>
        <w:t>Administrative Assistant</w:t>
      </w:r>
      <w:r>
        <w:rPr>
          <w:sz w:val="20"/>
          <w:szCs w:val="20"/>
        </w:rPr>
        <w:br/>
        <w:t>Key Accomplishments</w:t>
        <w:br/>
        <w:t>• Arranged organizational events for managers</w:t>
        <w:br/>
        <w:t>• Prepared most visual presentations for the executive-level monthly meetings utilizing PowerPoint</w:t>
        <w:br/>
        <w:t>• Conserved our manager’s time arranging better schedules</w:t>
        <w:br/>
        <w:t>• Performed office work daily</w:t>
        <w:br/>
        <w:t>• Handled all personnel correspondence, answered phone calls</w:t>
        <w:br/>
      </w:r>
      <w:r>
        <w:rPr>
          <w:b/>
          <w:bCs/>
          <w:sz w:val="20"/>
          <w:szCs w:val="20"/>
        </w:rPr>
        <w:br/>
        <w:t>EDUCATION</w:t>
      </w:r>
      <w:r>
        <w:rPr>
          <w:sz w:val="20"/>
          <w:szCs w:val="20"/>
        </w:rPr>
        <w:br/>
        <w:t>Any School – San Francisco, CA – 2006</w:t>
        <w:br/>
        <w:t>BS in Business Administration</w:t>
        <w:br/>
        <w:t>• GPA 3.12</w:t>
        <w:br/>
        <w:t>Associate’s Degree in Office Administ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2:31:00Z</dcterms:created>
  <dc:creator>http://www.resumes-cover-letters-jobs.com</dc:creator>
  <dc:description/>
  <cp:keywords/>
  <dc:language>en-US</dc:language>
  <cp:lastModifiedBy>Joe Thurston</cp:lastModifiedBy>
  <dcterms:modified xsi:type="dcterms:W3CDTF">2014-01-06T02:34:00Z</dcterms:modified>
  <cp:revision>4</cp:revision>
  <dc:subject>Free: edit with word</dc:subject>
  <dc:title>Executive Assistant Resume Sample One</dc:title>
</cp:coreProperties>
</file>