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n experienced facilities maintenance technician. I have filled out the preliminary application and you'll see that I have a background as a maintenance technician that is outstanding over the last nine years. I have also worked with a team of industrial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facilities maintenance positions are in great demand and I'd be pleased to be one of them at your facility. I will call you in the next couple days if I don’t hear from you soon, to make sure you did receive my resume, and to see if you would need any extra information I may have left out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8:48:00Z</dcterms:created>
  <dc:creator>http://www.resumes-cover-letters-jobs.com</dc:creator>
  <dc:description/>
  <cp:keywords/>
  <dc:language>en-US</dc:language>
  <cp:lastModifiedBy>Joe Thurston</cp:lastModifiedBy>
  <dcterms:modified xsi:type="dcterms:W3CDTF">2011-01-08T18:51:00Z</dcterms:modified>
  <cp:revision>4</cp:revision>
  <dc:subject>Free: edit with word the examples and samples</dc:subject>
  <dc:title>Facilities Cover Letter</dc:title>
</cp:coreProperties>
</file>