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Your Name</w:t>
        <w:br/>
        <w:t>(Correct Street Address)</w:t>
        <w:br/>
        <w:t>(Your City, State, then ZIP Code)</w:t>
        <w:br/>
        <w:br/>
        <w:t>[Date]</w:t>
        <w:br/>
        <w:br/>
        <w:t>Your Contact's Name</w:t>
        <w:br/>
        <w:t>Their Full Title</w:t>
        <w:br/>
        <w:t>Their Company Name</w:t>
        <w:br/>
        <w:t>Street Address</w:t>
        <w:br/>
        <w:t>City, State, Zip code</w:t>
        <w:br/>
        <w:br/>
        <w:br/>
        <w:t>Dear Mr. or Ms.__________________________,</w:t>
        <w:br/>
        <w:br/>
        <w:t>I wanted to personally send out this thank you for our phone conversation yesterday at (</w:t>
      </w:r>
      <w:r>
        <w:rPr>
          <w:rFonts w:cs="Verdana" w:ascii="Verdana" w:hAnsi="Verdana"/>
          <w:sz w:val="27"/>
          <w:szCs w:val="27"/>
          <w:u w:val="single"/>
        </w:rPr>
        <w:t>John Doe Inc.</w:t>
      </w:r>
      <w:r>
        <w:rPr>
          <w:rFonts w:cs="Verdana" w:ascii="Verdana" w:hAnsi="Verdana"/>
          <w:sz w:val="27"/>
          <w:szCs w:val="27"/>
        </w:rPr>
        <w:t>). You graciously provided me with some very useable information regarding your customer service job opportunity.</w:t>
        <w:br/>
        <w:br/>
        <w:t>As you can see, my resume is enclosed, as I’ve looked forward to applying for this position for quite a while now. I also took the liberty to supply my references. As you will see on my resume, I have many years experience.</w:t>
        <w:br/>
        <w:br/>
        <w:t>If you could grant me the opportunity to go over with you in detail my qualifications, you will notice my best strengths are in this area. Please contact me at _____ or send me an email at _____. I'll be following up in several business days. I would really like the opportunity to talk with you in person.</w:t>
        <w:br/>
        <w:br/>
        <w:t>Sincerely,</w:t>
        <w:br/>
        <w:br/>
      </w:r>
    </w:p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(Handwritten Signature)</w:t>
        <w:br/>
        <w:t>Your Name</w:t>
        <w:br/>
      </w:r>
    </w:p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br/>
        <w:t>Enclosure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0:08:00Z</dcterms:created>
  <dc:creator>http://www.resumes-cover-letters-jobs.com</dc:creator>
  <dc:description/>
  <cp:keywords/>
  <dc:language>en-US</dc:language>
  <cp:lastModifiedBy>Joe Thurston</cp:lastModifiedBy>
  <dcterms:modified xsi:type="dcterms:W3CDTF">2014-08-10T00:34:00Z</dcterms:modified>
  <cp:revision>2</cp:revision>
  <dc:subject>Free: edit with word</dc:subject>
  <dc:title>Follow Up Letter Template</dc:title>
</cp:coreProperties>
</file>